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6435357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8543574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