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Min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"sr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work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link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on UCB (quite similar to .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urses</w:t>
        <w:tab/>
        <w:t>on Unix, but should not be used (less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are intended for DOS-based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iles on plain DOS, same executable run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box, supporting long file names under Windows 9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c</w:t>
        <w:tab/>
        <w:t>for djgpp with PDcurses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curses</w:t>
        <w:tab/>
        <w:t>for EMX with curses,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nocurses</w:t>
        <w:tab/>
        <w:t>for EMX without curses,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.window</w:t>
        <w:tab/>
        <w:t>non-working attempt for EMX in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 uses mined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, compile the source files mentioned in vms-link.com by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script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seem to prefer it, a special note about cu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curses implementions can be considered quite a piece of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behave quite clumsy at output, much more tha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ntrol, and they dared to obstruct the use of 8-bi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ow,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, on SunOS curses, I couldn't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uld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s option was originally only built into mined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VMS where it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recently, with ncursesw 5.4, it works with UTF-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buggy (opening a menu over double-width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splay garbage, display of UTF-8 codes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rashes ncur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nybody still wants to compile a curses version,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rget to build it while keeping the system-specific adap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makefiles (so not using makefile.cur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, however, that the ncursesw library as of ncurses 5.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that lets it crash if a UTF-8 sequence with more than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on Intel, cc does not compile handescr.h (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oes not compile keymaps/_keymaps.h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the unknown linker option -d y would have to be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gcc to avoid the problem: CC=gcc make or CC=gcc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HP-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Inte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Mac OS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the Sun ucb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 (as opposed to not be generated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the same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the respectiv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on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ygwin environment provides an emulation of the Latin-1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et in a DOS box so non-ASCII characters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re different from those entered in other DOS-bas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cygwin is configured with CYGWIN=codepage:o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th djgpp, a dual-mode version can be compiled that support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f run in a Windows DOS box (Windows 98, 2000,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promise of the EMX environment to be able to compile dual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X cannot compile the table with CJK character information (handescr.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ing virtual memory exhausted, so this feature has been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reenabled EMX building again with 2000.10 but as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been lots of compilation and make problems I do not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t in the future as the cygwin and djgpp versions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no advantage of EMX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to recompile the djgpp version, the makefile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nd-alone version, using the pmode/dj DPMI modu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djgpp distribution. See the makefile for th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ompilation (and would have to be restarted for the nex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djgpp make for final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urbo-C (Borland C), before using Turbo-C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generate the charmap files on a Unix (or cygwin) syst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pc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djgpp (this step is not needed anymore since mined 2000.1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compiling, you can cross-generate the charmap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(or cygwin) system, in 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inary versions precompiled with cygwin and djgpp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