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RIEF DESCRIPTION OF THE PO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  is  a small multi-threaded server that runs on top of Mach micro-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upport for a simple user environment and allows  bootstrapp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designed  to  be  run  on the Mach micro-kernel. It use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emulation library  taken  from  the  single-server  environ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binary  compatible support for Unix system calls. It provid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and exec semantics and thus supports the execution of some Unix 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/bin/csh  and and /bin/sh. Poe is not intended to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nel environment, but only to give you enough tools  to  start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"user level 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has  three  logical  control  paths: an external pager for mapp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 external pager for mapped files,  and  a  server  loop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user processes.  The external pagers service paging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, the user requests are mostly Unix system calls.  Each contro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cthreads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eatures supported by P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from a BSD 4.3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and writing from raw (character)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and writing to /dev/console and physical t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Unix signal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 and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pe and redirection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eatures not supported by P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ckets -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ing to disks as block devices or to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  small  multi-threaded  pure  Mach  server  which  provide 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POE  could  have  been  an   excellent   programming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was never documented and is almost totally devoid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attempt to provide some pointers to people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ow  it  works.  Be warned that these notes were written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not by the people who wrote the code, so there  could  be  err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mulator  subdirectory  contains  the code for the transpare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se files were taken from the emulation library of the  Unix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us  provide redirection of all Unix systems calls. The em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uilt as a separate piece of code and is loaded by POE with  eac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execs. This library is built as poe_emulator.&lt;VERSION&gt;. Syscall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ght by the micro-kernel and redirected to known locations i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emulation  library.  This code then makes the appropri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 to the POE server to service the 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mall pieces of  machine  dependent  code  in  the  i386  and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emulator   should   be   installed  as  /mach_servers/poe_emul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h_servers/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s that  comprise  the  poe  server.  They  buil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.&lt;VERSION&gt;.  There  are a small number of machine dependent file in the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p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e server should be installed as /mach_servers/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oe_init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_init is the first program to be  called  by  the  POE  server, 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of  /etc/init  or  mach_init.  If the boot switch -s wa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_init will run the script /mach_servers/rc. It "exits" by exec'ing /bin/c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argument is its name, the second argument is the boot flags wher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ne it uses, and the third  argument  will  be  used  as  it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_init  is  built  from  the  file  minit.c  and  can  be build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 or  second  server  version.     It   should   be   install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ch_servers/poe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is  a program that can be used to bootstrap another serve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details of making the privileged Mach ports  availabl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via  the same interface the kernel uses. It is built from boot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 directory. It forks and the child  process  exec's  the  program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as  the  first argument. The parent process waits to handl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vileged ports. Boot can be run on a UX server  system  and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the  second  server version of poe, or it can be run on po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rvers configuration server. The first argument to boot i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un. All the rest of the arguments are passed on to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poe/include/{mips,i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directories  just  contain  Makefiles  to  cause  the  .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ine" subdirectory to be copied to the "poe/export" area f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contains a few files used by the build  process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to identify the po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assumes  you  have  some background knowledge of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ach system.  The poe Makefiles are set up to use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 ODE  build  tools  which  are  used  to  build  the kernel and other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 Information on how to obtain and use these tools can b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  FTP area on mach.cs.cmu.edu in doc/unpublished/mach3_build.{ps,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3_setup.{ps,doc} document explains how to install the Mach  kern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The  tools  themselves  can  be  FTP'ed  from  public/src/buil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s)  or  public/src/release  (binaries)   or   SUP'ed   as   ei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.buildtools   collection   (sources)   or  the  mach3.release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 files in the mach, device and machine subdirectories should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of the kernel you are using. A normal kernel build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to .../export/&lt;context&gt;/include/mach.    A  kernel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will put them in &lt;TOSTAGE&gt;/include/mach.  You can also get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ch3.release collection.  The POE build will find them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TOSTAGE should correspond to the -systembase arg to setvar.c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/usr/mach or /usr/mach/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les in the poe Makefiles to install the things that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files  which  need to be put in a directory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/mach_servers) on the root partition of the machine you want to 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ollowing files from the object area to &lt;/mach_serve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object&gt;/poe/poe.&lt;VERSION&gt; =&gt; /mach_servers/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object&gt;/poe/poe_init =&gt; /mach_servers/po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object&gt;/poe_emulator.&lt;VERSION&gt; =&gt; /mach_servers/poe_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n /mach_servers/poe_emulator /mach_servers/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f you want copy src/poe/rc to /mach_servers/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iles  currently  build  on  a  CMU-style  BSD  4.3 system on i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 machines. POE supports a.out load format on the i386 and  coff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  the  DecStation. It recognizes the 4.3 BSD syscalls and a 4.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with CMU style fast links and super-root/local root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 files in /usr/include and /usr/include/sys should be 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local  system  and  correspond to what your binaries expect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looks like.  To the extent that this is different from BSD 4.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eed  to  modify  the POE code to correspond to them.  Not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/ufs_fs.h,ufs_disk.h describe the  layout  of  the  disk.  If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 the sys/fs.h and sys/inode.h on your system they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 that are likely to cause trouble are the  major  and  mino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the  inode  structure,  different  syscalls  and  differences i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re are two choices of  major  and  minor  device  numb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vices provided in poe/i386/conf.h,spec.h, one for BSD 4.3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. However, no attempt has been made to support the NetBSD lo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ltrix the device major and minors are different,  and  we  also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octl TCGETP, which Ultrix uses from isatty.c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a tty. Either change the programs that you are trying to us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TIOCGET or add support for TCGE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  can  be  run directly by the Mach kernel (stand-alone mode) or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he UX server. The second method is useful for debugging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.  poe_init  and  several  files  of poe need to be compiled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ases.  The  differences  have  to  do  with  handling  of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mode writes directly to the /dev/console device. Second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X server handle output to /dev/tty. Change the  value  of  C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/Makefile to build a second server version of p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rief guide to how the syste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Station boot program recognizes the switches -s for single user and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ry and passes them on to the Mach kernel. The i386 does the same for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a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-a or -q switch is given, the kernel will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servers directory, otherwise it will use the  default  /mach_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looks  for  the  files  startup  and  emulator in tha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and the value of the -s switch is passed on to POE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the  root  device,  (the device we booted off of).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/bootstrap/{bootstrap.c,load.c}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 starts at main in main.c. It calls a variety of  routines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 structures, get ports from the kernel, and map the tim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_init initializes ports for communication with user processes and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reads to listen in the server loop (server_loop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s_devpager initializes the threads that act an an external pager fo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ufs_devpager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s_pager  initializes  the  threads that act as an external pager fo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fs_pager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root device is mounted and POE proceeds to spawn the  first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d_fork.c).  Spawn  reads in the emulator process /mach_servers/poe_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ach task and thread, sets the thread state to be  execu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point  of  poe_emulator  and  then  resumes  that  thread  at  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_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we are in the fourth task. The default pager  is  task  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task 1, the poe server task 2 and poe_init will be task 3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do some initialization of its own data structures,  and  then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execve to exec poe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library in collusion with the kernel "trampoline"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ystem call traps from standard Unix binaries.  In  a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upported system calls with a dynamically loaded library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uld be replaced by a Mach/server specific version  of  this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 code  was  designed  to  provide  binary  compatibility with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which expect the kernel to trap and handle sysc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call trap ends up in the kernel locore module &lt;machine&gt;/locore.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 entry.  If  the syscall number corresponds to an emulated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sent back to the user task  at  emulator/&lt;machine&gt;/emul_vector.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_commo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 control goes to the emulator/&lt;machine&gt;/emul_machdep.c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_syscall. This code dispatches through the routines in the sys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ent vector was initialized by emulator/syscall_table.c. 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t  can  be  found  in  bsd_user_side.c.  They  in  turn  call 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1_user.c which is code generated by mig from poe/bsd_1.defs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of the form Bsd1_&lt;syscall&gt; and make mach_msg calls to the PO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ry points in bsd_1Server.c. Since the emulation code is the  sam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Unix server uses there is support here for all Unix system cal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alls are not supported by P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received in sever_loop.c which first calls the  dispatch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1_server  in bsd_1Server.c. The routines in bsd_1Server.c make calls to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 the same sort of names i.e. Bsd1_&lt;syscall&gt;.  These c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 in  bsd_server_side.c.  These  routines  look  up  the  task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ort on which the message received  and  then  may  c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 with   the   name  bsd_&lt;syscall&gt;  which  are  found  in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/bsd_&lt;name&gt;.c files. These routines actually to the work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lls that are not implemented by bsd_1Server will  be  passed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_generic_server  in syscall.c.  If the global variable silent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unimplemented system calls that are made will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bugg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lobal  variable  silent is initialized to 1 in bsd_misc.c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intf, also in bsd_misc.c, will print if silent is set to zero,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hing.  There are lots of calls to dprintf in the poe serv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abundance of information if silen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 code  in  syscall.c  to  print  out  information  abou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system call that is made if sil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OE call emulator_error that can be called from the em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rror messages.  It  is  implemented  in  bsd_misc.c  and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mulator_error  in  bsd_user_side.c.  There is also a macro EPRIN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user_side.c conditionally on DEBUG to use the e_emulator_err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e components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emulator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poe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poe_init, boot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poe/include/{mips,i386}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conf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procedure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ization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calls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bugging variables                              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