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MAC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. Mark Stev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-US  is  a multi-server OS developed as part of the CMU MACH pro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veloped by Dan Julin, myself and several others  from  CMU-Ma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-RI. Its design goal is to provide a set of generic server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various standard OS's and to allow easier  experimentation  with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urrent  release  supplies  a  Mach2.5/4.3BSD  API  and ru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dministrative UNIX application binaries that are provided as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M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ystem Architec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-US is a symmetric multi-server system.  It has a set of separat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 generalized  system  services   (file   systems,   network  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mgr,  tty  server,...)  and  an emulation library loaded in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is library uses the  services  to  generate  the  semantic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 standard  OS being emulated.  Some of the system servers are,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le, specific to the OS being emulated while most are meant  to  b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   Thought was given when writing the OS specific ones to mak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usable for other OS's.    There  is  no  "central"  server,  eith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 a  specific  OS  or  for general traffic control.  All multi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controlled by the emula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tailed explanation of the system and its design can be found i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:  "Generalized Emulation Services for Mach3.0:  Overview, Exper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" from  the  Nov.'91  Usenix  Mach  Symposium.    This  pap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anonymous  FTP  at "mach.cs.cmu.edu" in "doc/published/mach_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erver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ch-U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single advantage of Mach-US is its  flexibility.    It  off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new,  highly  modifiable  OS architecture withou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ments to speed. This flexibility is accomplished by the following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Object-Oriented Generic OS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ets of C++ based object-oriented interfaces (virtual classes/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inheritance) define the semantics supplied by the system 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faces  are:  access  mediation,  naming,  I/O,  net_control(OSI-X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, and async notification.  The various servers then support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interfaces  to  do  their  work  and an emulation library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emulate its targe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formity of access makes it easy for new servers to supply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by sliding into the name-space under the known interfac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ality is generally available to the  system  users  throug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 software  (for  example,  "ls  /servers/net/tcp"  will di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CP sockets/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interfaces are object-oriented it is simple to make refin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a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 specific  services (like the process-mgr), may supply specif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basic C++ virtual clas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odula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unctionality is separated into various  servers:   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,  pathname,  diagnostic,  pipenet,  ufs,  process-mgr,  t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(with  a  University  of  Arizona  xKernel  protocol  engine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makes  makes it simplier to develop and debug OS services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nd subtract services as needed for a given invocation of th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bug in one service doesn't crash or corrupt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Object Library/Code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n  extensive  object  library both for the support of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s well as specific classes to  implement  general  server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Some  of  the  functions that are provided are: client-server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manipulation, mapped-files/shared-memory/page-objects,  IO/bulk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tection.    These classes enable faster prototyping of a new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creation of servers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mmon cases of considerable complexity  are  handled  by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interface and implemenation classes an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te  Method  Invocation:    The  remote  method  invo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clients of the system services  to  simply  invoke  a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 an  OS Item.  The appropriate method is correctly invo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server.  This occurs with the  needed 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tection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rupts/Signals:    This  package  enables  server  cod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and UNIX signals in a consistent and  relatively 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 The remote invocation system handles informing a ser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nvocation should be interrupted. The macros and routine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the  interrupt  package can be placed in the server a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t points  where  they  can  enable  interrupts  to  be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tually,  correctly and atomically.  This package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previously interrupt ignorant code into a server  that 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 to UNIX signals.  The portion of the interrup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s use is not specific to UNIX signals  but  work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of interrupts (pending invocation cancelations)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_lib side of this mechanism is  either  OS  independen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modifiable for a different signaling sem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s the Mach-U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Current functionality: Wha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f Hosting: Mach-US has been used to buil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t  Software  Development:  It  is used as the default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est software used to test Mach-U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ew Benchmark: 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llel Compile Test:  There is  a  version  of  the  standard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-test  (which  just  compiles a number of small program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many compile tests at the same time.   Mach-US  runs  this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heavy  loads on uni-processor and shared memory multi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y to day tools: Most of the common UNIX utilities we know and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sh, vi, gnu-emacs, find, ...) are working with 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TP(d)/Telnet(d)/Inetd: Are us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Current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s  and works: One can log into this Unix system and do usefu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.  Typing at a cshell, one has full tty and job  control, 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ignals, file access and access control.  It is very muc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ys up indefinitely:  There is no noticeable system rot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rash in the night, or during aver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dles  heavy  computation  stress:  The system has been st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ests, self-hosting, and general use.  It handles the 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 time  applications  uncover  bugs:    When  a large new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uns, it may  uncover  either  a  bug  or  a  small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/ esoteric sem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ried  code  paths:   There is some code or odd interfac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never been used and hence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fferent error values: Mach-US may return a different error or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ach2.5 would have for the s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general  the  CMU  Mach  single-server(Mach-UX)  runs %10-%20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-US for common usage tests.   Yet  in  a  highly  parallel  task  (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test)  on  our  multi-processor Sequent box, Mach-US perform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Mach-UX.  It has also been measured to run much faster than Mach-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sophistication of our emulation lib, most syscalls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ccurrence during test) do not make any calls to the  servers,  but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andled in the client process.  By this property,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ch-US run faster than the Mach-UX system in general.  Furthermor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  of  remote  method  invocation, we have yet to fin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it heavily to discover what  slowdowns  exist.    Simple  changes 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such metering, should make the system as fast or faster than Mach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, there are other obvious places for speedup:  bundling common serv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shared libraries for server text, optimizing forking and  sign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mizing out some debugging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lea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-US is now distributed via SUP to any hosts that are enabled to S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3 collections. To get a fully functional system a site must have a Ma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e prerequiste 4.3BS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license-free release available. It is missing th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s and tty servers that are derived from BSD code as well as par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ach3  library  that are derived from libc.a. While this releas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upport UNIX applications, it is available for  study  or  re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interface  library,  the  remote  invocation  method  and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package including the task master server  may  be  of  real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s of other object-oriented distribu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details  on  SUP'ing  and  running  the  Mach-US  system  see  the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and Running  Mach-US"  in  the  file  us-install.{ps,doc}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FTP'able from public/doc/mach_us/us-install.{ps,d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Mark Stev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ior Research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s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ystem Architecture Overview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ch-US Flexibility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Object-Oriented Generic OS Interfaces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Modular Services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Object Library/Code Reuse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s the Mach-US status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Current functionality: What's running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Current Reliability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Speed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lease and Distribution                                              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