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3440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74527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55714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23766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