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05531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98055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0534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47215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