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6285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083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5508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