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80797970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62744136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