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662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3424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4930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346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8057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5708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0400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0189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4315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1348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511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537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9263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