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630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85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01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101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687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298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658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47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179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522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486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200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87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01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727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