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716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108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413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017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97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04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123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69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465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31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520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952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78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