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5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08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294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295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78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25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157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84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92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3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6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24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63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3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14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38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43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