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73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31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15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76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7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900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10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756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92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59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61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73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715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43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319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68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077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