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77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75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91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655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01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13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45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53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43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79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7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520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076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25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536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