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244697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962351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064396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937630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904018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847145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65474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484778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565287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55046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9414817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