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29245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96220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8244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2581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