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9669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218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491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6013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