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040370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8661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64621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086051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