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T V1.1 (C) 1997 BY KI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T ist ein Laufzeitmess Programm das wie bei anderen Packet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Laufzeit mi�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Starten wird eine Zeile geschrieben die mit //E anf�ngt und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ts zur�ck und gibt eine Laufzeitmess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EN IN R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i einer Fehleingabe kommt nu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TT ben�tigt einen MS-DOS kompatiblen PC (mindestens 28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ailboxsoftware F6FBB ab der Version 5.1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&gt; Wichtig ist das die Remote Rechte f�r die BBS nicht aus sin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TOP, GP, SP und anderen ist dies ja einstell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 Sie die Datei RTT.EXE ins PG Verz. unter FBB im Idealfal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C:\FBB\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 sie dann einen Eintrag in der Deutsch.ENT (C:\FBB\SYSTEM\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s den Befehl gib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 1.1 (C)opyright by KI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FREEWARE und darf beliebig auf CB und Amateur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. Jegliche Ver�ffentlichung ist er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-ROM,BBS,INTERNET). F�r das Programm darf keine Geb�hr er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s keine Unkosten sind (Diskettenpreis, Porto). In k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der Programmcode ge�ndert werden. Nichtbeachtung kann re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bewirken. Das Programm darf nur komplet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 Verantwortung f�r eventuelle Sch�den a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ak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: EGR1DS @ GM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01 @ GMX.DE (Da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02561 - 91316 - 3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02561 - 91316 - 76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: http://home.pages.de/~pr-soltuions  (Das Web der PR-Sol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ome.pages.de/~cb1kit        (mein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-Net : KIT01 @ CB1KIT.KIT.#SAX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