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Display Data Channel infos v1.0c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DDC &lt;-show|-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DDC &lt;-dump|-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DDC &lt;-test|-che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: DDC &lt;file&gt; [-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splays monitor DDC data (syntax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monitor DDC data to DDC.DDC file (syntax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DDC support (syntax 3), or list data from a saved file (syntax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Note most accurate results require running from real-mod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With syntax 3, program returns an error c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28 (DDC and EDID supported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92 (DDC supported but not EDID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55 (DDC not supporte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