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Iago v1.04 by PhG 1984 (Apple ][), 1998 (VGA m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useless weak 8x8 Othello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IAGO [-c] [-a]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onfirm computer move wit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udio warning for comput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alternat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ints may vary, for identical scores are random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