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  zipcloak,  zipnote,  zipsplit - packag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[-aABcdDeEfFghjklLmoqrRSTuvVwXyz!@$]     [-b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 suffixes]  [-t mmddyyyy]  [-tt mmddyyyy]  [  zipfi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 compression and file packaging utility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,  MSDOS, OS/2, Windows NT, Minix, Atari and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and Acorn RIS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alogous to a  combination  of  the  UNIX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(1)  and compress(1) and is compatible with PKZIP (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's 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nion program  (unzip(1L)),  unpacks  zip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and unzip(1L) programs can work with archiv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d by PKZIP,  and  PKZIP  and  PKUNZIP  can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produced  by zip.  zip version 2.3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4.  Note that PKUNZIP  1.10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produced  by  PKZIP  2.04  or zip 2.3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2.04g  or  unzip  5.0p1  (or  later  version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rief help on zip and unzip, run each withou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useful for packaging a  set  o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;  for  archiving  files;  and for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y temporarily compressing unused files or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zip  program puts one or more compress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zip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,  path, date, time of last modification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 information  to  verify  file  integrity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directory  structure  can  be  packed  into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 single command.  Compression ratios of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:1 are common for text files.  zip has on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deflation) and can also store files  with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  zip automatically chooses the bet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en the name of an existing zip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identically  named  entries in the zip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tries for new names.  For example, if foo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ntains  foo/file1  and foo/file2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con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foo/file1 in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.zip.    After   this,   foo.zip   contains  foo/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/file2, and foo/file3, with  foo/file2  un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file  list is specified as -@, [Not on MacOS]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list of input files from standard input.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 this  option can be used to powerful effec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the  find(1)  command.   For 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ll  the  C sourc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pattern must be quoted to  keep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expanding  it).   zip will also accept a sing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-") as the zip file name, in which case  it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 to standard outp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rite the zip output directly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block  size  for  the purpose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lso accepts a single dash ("-")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, allowing zip to take  in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compress the output of the tar command for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of backing up the current directory.  Th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 better  compression  than  the 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r option, because zip  can 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cy between files. The backup can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zip file name is given and stdout is not a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 zip  acts as a filter, compressing stand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rchives created in this manner can be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gunzip which is provided in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hanging  an  existing zip archive, zip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with the new contents, and on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one  when the process of creating the new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me of the zip archive does not contain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 the  extension  .zip  is added. If th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 extension other than .zip the existing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Systems using EBCDIC] Translate file to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just self-extracting executable archive.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 executable   archive  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ing the SFX stub to an existing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option  tells  zip  to adjust th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chive to  take  into  accou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amble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lf-extracting archives for the Amiga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At present, only the Amiga port of Zip 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justing or updating these without corrupting them.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remove the SFX stub if other  updat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/CMS  and  MVS]  force  file  to  be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[TANDEM] set Edit/Enscribe formatting op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0: Don't add delimiter (Edit/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1:  Use  LF  rather  than  CR/LF 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dit/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2: Space fill record to maximum rec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3: Trim trailing space (En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8:  Force 30K (Expand) large read for u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specified  path  for  the  temporary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ut the temporary zip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mp, copying over stuff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when  done.  This  option is 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ing an existing archive, and th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 this  old  archive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to hold both old and new archi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 one-line  comments for each file.  F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(adding, updating) are done  firs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is  then  prompted for a one-lin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  Enter the comment followed  by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Remove  (delete)  entries  from a zip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move the  entry  foo/tom/junk,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start  with foo/harry/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end with .o (in any  path)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pathname  expansion  has been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es, so that zip  can  see  the 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 zip  to  match on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nstead of  the  contents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MSDOS,  -d is case sensitive when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in the zip archive.  This requires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be entered in upper case if they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ZIP on 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    [MacOS] Include only data-fork of files 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chive.   Good for exporting files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-systems.  Resource-forks will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Do not create entries in the zip archive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.  Directory entries are crea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 their  attributes can be sav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environment variable  ZIPOP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change  the  default op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riable ZIPOPT can be  used  for  an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-i and -x and can include severa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-D is a shorthand for -x  "*/"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ter cannot be set as default in the ZIPOP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ncrypt the contents of the  zip  archiv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which  is  entered  on  the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a prompt (this will not be  echo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error is not a tty, zip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  The password prompt is  repeat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OS/2]  Use  the  .LONGNAME  Extended Attribu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)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place (freshen)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archive;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date option (-u) this will not ad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be run from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which the original zip command was ru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the  timezone  environment  variable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set  according to the local time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-f , -u and -o options to  work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s  behind  this  are somewhat subt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do with the differences between  the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file  times (always in GMT)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erating systems (always local 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 to  compare the two.  A typical T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``MET-1MEST'' (Middle European time  with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``summertime''  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ix the zip archive. This option  can  be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rtions of the archive are missing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to work, so you MUST make  a 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oubled  as in -FF the compressed siz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damaged archive are not trusted an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for special signatures to identify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archive members. The single -F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able  if  the  archive is not too much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if it has only been truncated,  s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ption will recover archiv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transferred in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.  After  the  repair, the -t option o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how that some files have a bad CRC.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 be  recovered; you can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Grow (append to) the specified zip arch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reating a new one. If this operation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restore the  archive  to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 If the restoration fails, the archi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 corrupted.  This  option  is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 no  existing  archive or whe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member must be up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Display the zip help information (this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include only the files that end in 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nd its subdirectorie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does not allow recursion in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current one.)  The  backslash  avoi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filename  substitution,  so  that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is performed by zip at all directory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 . -i@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only  include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its  subdirectori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in the file in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Acorn  RISC  OS]  Don't  scan through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, zip will not consider Image  file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artitions  or  Spark archives when Spark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) as directories but will store them as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you have SparkFS loaded, zi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k archive will result in a zip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(and  its  content)  while u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ll result in a zipfile containing a 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Obviously  this  second cas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(without the 'I' option) if SparkFS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ore  just  the  name  of  a  saved file (ju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),  and  do  not  store  directory  nam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zip will store the full path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j    [MacOS] record Fullpath (+ Volname)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including  volume  will be stor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 path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Strip any prepended data (e.g. a SFX stub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Attempt  to  convert the names and paths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SDOS, store only the MSDOS attribute (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rite attribute from UNIX), and mar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de under MSDOS (even though it was  not)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PKUNZIP under MSDO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certain 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ranslate the Unix end-of-line  character  L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SDOS convention CR LF. This op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on binary files.  This option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Unix  if  the  zip file is intended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MSDOS. If the input files already contain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,  this option adds an extra CR. Thi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-a on Unix will get back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, to undo the 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    Translate the MSDOS end-of-line CR LF into Unix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not be  used  on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an be used on MSDO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Move the specified  files  into  the  zip 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this deletes the targe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king the specified zip archive. If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 becomes empty after removal of th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also removed. No  deletions 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 zip  has  created the archiv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onserving disk  space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ly  dangerous  so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combination  with  -T  to  test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ttempt  to  compress file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suffixes.  Such files are simply  stored 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)  in  the  output zip file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waste its time  trying  to  compr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ffixes  are  separated  by  either col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py everything from  foo  into  foo.zip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tore  any files that end in .Z, .zip, .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gif, or  .snd  without  trying  to  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age  and  sound  files often have their ow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ized compression  methods).   By  default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extensi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Z:.zip:.zoo:.arc:.lzh:.arj.  Su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 in  the  output archiv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ZIPOPT can be used to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ximum  compression  option  -9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corn RISC OS systems the suffixes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types  (3  hex  digit  format). By defaul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mpress files with filetypes i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C:D96:68E  (i.e.  Archives, CFS files and P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, MacOS] Save Amiga  or  MacOS  fileno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comments. They can be resto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option of unzip. If -c is  used  also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 for comments only for thos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et the "last modified" time of the zip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est  (oldest)  "last  modified"  ti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entries in the zip archive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out any other operations, if des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last modified time  of  foo.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encrypt zipfile entri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NSECURE!  Many multi-user 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provide  ways for any user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f any other user; even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 there  is  always  the threat of 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er peeking.  Storing the  plaintex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art of a command line in an automat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orse.  Whenever possible, use  the  non-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 interactive  prompt to enter passwords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security  is  truly  important, 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 mode;  eliminate  information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prompts.  (Useful, for  example,  in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n    [QDOS] store information about th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0: Don't add headers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1: Add header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2: Don't wait for  interactive  key  pres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 the  directory  structure  recursive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all the files and directories in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ved in a zip archive named foo.zi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 names  starting  with  "."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on  does  not use the shell's file-n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tution mechanism.  If you wish to inclu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 subset  of the files in directory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directories, use the -i  option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tern  of  files to be inclu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-r with the name ".*", sinc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"   which  will  attempt  to  zip  u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ravel the directory structure recursive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current director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'*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case,  all  the files matching *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starting at the current directory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a  zip archive named foo.zip.  Not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MSDOS, OS/2, WIN32 and ATARI] Include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cOS]  Includes finder invisible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 on  files  modified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ate, where mm is the month (0-12),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y of the month (1-31), and yyyy is the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ISO  8601  date  format  yyyy-mm-d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20719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 1991-12-07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on or after 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operate on files modified after  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ate, where mm is the month (0-12),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y of the month (1-31), and yyyy is the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ISO  8601  date  format  yyyy-mm-d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t 11301995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tt 1995-11-30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all the files in foo and  its 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that were last modified before the 3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5, to 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the integrity of the  new  zip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ails,  the  old  zip  file i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the -m option) no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Replace (update)  an  existing  entry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only if it has been modified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ersion already in the zip  archi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dd  any  new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 any files which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 archive stuff.zip was last crea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zip will not try to pack stuff.zi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hen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-u option with no argument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mode or print diagnostic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when applied  to  real  opera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enables the display of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compression and requests verbose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bout zipfile structur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v is the only command line argument, and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s not  redirected  to  a  file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In addition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 program  name,  version,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 some  pointers to the Info-ZIP ho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 sites are given. Then, it show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bout  the  target environment (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ersion, OS version, compilation d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optional  features  used to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[VMS] Save VMS file attributes.  zip archive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 with this option will generall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[VMS] Append the version numb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  including   multiple   versions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use only the most  recent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end in .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avoids  the shell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name matching is performed  by  zi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r foo foo -x@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clude the contents of foo in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cluding all the files that match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s in the file exclu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o   not   save  extra  file  attributes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on  OS/2,  uid/gid  and  file  ti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    Store  symbolic  links  as such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compressing  and  storing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Prompt  for a multi-line comment for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 comment is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a  period, or an end of file condition (^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, ^Z on MSDOS, OS/2, and VAX/VMS)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Regulate  the speed of compression using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digit #, where  -0  indicates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ore  all  files),  -1 indicates the fas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method (less compression) and -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lowest  compression  method (optimal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ignores the suffix list).  The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!     [WIN32]  Use  priviliges (if granted) to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s of WinN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    Take the list of input files from  standard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DOS,  OS/2,  WIN32] Include the volum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 drive holding the first  file  to  b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If  you  want to include onl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or to force a specific drive, use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archive stuff.zip (assuming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s all the files in the current directory in i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orm  (the .zip suffix is add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at archive name given  contains  a  dot  al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way the shell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arting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is will not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the archive foo.zip, containing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 directory foo that is con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make a zip archive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o, without recording the directory  name,  foo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are short on disk space, you might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o hold both the original directory  and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compressed  zip  archive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archive in steps using the -m option.   If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rst command creates foo.zip, and the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to  it.   At  the completion of each zi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reated archive is deleted, making room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applies only to UNIX.  Watch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shells (sh(1) and csh(1)) do  filenam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match  any  character in the range ind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se  characters  are  encountered  (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 with  a backslash or quotes), the she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relative to the current path that matc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,  and  replace  the argument with a list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program can do the same matching on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zip archive being modified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(exclude) or -i (include) options, o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operated on, by using backslashes or quot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not to do the name expansion.  In general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encounters a name in the list of files to do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 in the file system.  If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dds  it to the list of files to do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t, it looks for the name in the  zip  archiv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(if it exists), using the pattern match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described above, if present.  For  each  matc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dd  that name to the list of files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is name matches one given with the -x o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atch any name 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tern  matching  includes the path, and s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*.o match names that end in ".o"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prefix  is.   Note  that  the backslash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pecial character (i.e. ?*[]), or the  entir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must be 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,  use  backslash  to  make  zip d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with the -f (freshen) and  -d  (delete)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times after the -x (exclude) opti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OPT contains default options that  will 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[Not on RISC OS and VM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$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SC O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$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SC OS] contains extensions separated by a 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native filenames with one of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extensions  to  be added to the 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name and extension swapped.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MS] see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unexpected end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zip was unable to allocate memory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buffers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entry too large to be split with zip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invalid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zip -T failed o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user aborted zip prematurely  w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zip  encountered an error while using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read or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zip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missing or empt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err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zip was unable to create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ba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  zip could not open a specified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 things,  so 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norma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(0x7fff000?  +  16*normal_zip_exit_status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where the `?' is 0 (warning) for zip value  12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)  for  the zip values 3, 6, 7, 9, 13, 16, 18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2.3 is not compatible with PKUNZIP 1.10. Use  zi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zip  files  which can be extracted b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produced by zip 2.3 must not be updated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or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been produced in a pipe  or  on  a  non-s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  The  old versions of zip or PKZIP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an incorrect format.  The  old  vers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the  contents  of the zip file but cannot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(because of the new compression algorith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encryption and use regular disk fil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not all of the odd  file  format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ly stream-LF format zip fil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 zip.   Others  can  be  converted  using 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hesi's BILF program.  This version of zip handl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ternally.  When using Kermit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s from Vax to MSDOS, type "set file type block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x.  When transfering from MSDOS to  Vax,  typ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ype  fixed"  on  the Vax.  In both cases, typ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binary"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zip hangs for file specification that uses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OS/2,  zip  cannot  match  some  names, 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 exclamation mark or a hash sign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in  OS/2  itself:  the 32-bit DosFindFirst/Nex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uch names.  Other programs such as GNU tar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, the amount of Extended Attribut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is (for compatibility)  the  amount 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 version  of DosQueryPathInfo(). Otherwis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.0 would report different  EA  sizes  when  D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However,  the  structure  layout  retur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DosQueryPathInfo() is  a  bit  different,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dding bytes and link pointers (it's a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ll fields on 4-byte boundaries for por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ISC OS/2 versions. Therefore the valu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(which uses this 32-bit-mode size) differs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 by DIR.  zip stores the 32-bit format for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even the 16-bit MS-C-compiled version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so even 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zip do &lt;something&gt; just like PKZIP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Zip is not a PKZIP clone and is not intended to be on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we feel PKZIP does not do the right thing (e.g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pathnames by default); in some cas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responsible (e.g., under Unix it is the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wildcards, not zip).  Info-ZIP's and PKWARE's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changeable, no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used to the following PKZ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P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instead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'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ngled quotes are needed to let the shell know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and the *.c argument but instead pass it on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