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ower OFF for Advanced Power Management BIOSes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OWEROFF &lt;-yes|-test&gt; [-overr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do actually turn system off (safety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do not actually turn system off (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enable APM BIOS functionality even if it is currently dis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