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rtial Match Change Directory v1.1v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 [u[u]...:][ ]&lt;subdir&gt;... [-l-o-m[m]-v-i-e-g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 [u[u]...:][ ]&lt;filespec&gt;... &lt;-f[f]|-m[m] [-p-t]&gt; [-l-o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C [u[u]...:]... &lt;-c&gt; [-l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f] immediately go to directory containing &lt;filespec&gt; (-ff = -f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?] list entries matching specification (-my, -mm, -mr, -mmy, -m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list pathnames matching specification (default is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mode when listing entries matching specification (-m[?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summary mode when listing entries matching specification (-m[?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?] create ?:\TREEINFO.&lt;DAT|LFN&gt; containing directory list (-cu, -ca, -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unsorted directory 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ASCII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pathlength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search from root instead of current directory for first 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?] reread directory list(s), ignoring ?:\TREEINFO.&lt;DAT|LFN&gt; (-ru, -ra, -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] alternate search mode (-ss = yet another alternate sear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iew list of matching directories (CD only if -i, -e or -g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interactiv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immediately go t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immediately go to exact match or to smallest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ced if any subdir matches [=|+]*, *[=|+] or [=|+]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ignore existing 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es 1 and 2, -r option is forced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 is a floppy (A:, B:) or a CDR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:\TREEINFO.&lt;DAT|LFN&gt;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3, floppies (A:, B:) and CDROM units are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r[?] option requires a fast PC ; it does NOT update ?:\TREEINFO.&lt;DAT|LF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lways forced by setting QDCD environment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 values are U (unsorted), A (ASCII) or Z (path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ny error code above 127 means target (directory or file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f[f] option automagically appends ".*" to &lt;filespec&gt; without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m[m] option allows smarter than DOS jokers in &lt;filespec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(any character) and "*" (any sequence, whether 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irectory names are excluded from search performed by -m[m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Empty removeable units will generate an "Abort, Retry, Fail ?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With LFN support, ?:\TREEINFO.LFN is created in addition to ?:\TREE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Up to 50 directory patterns (M2 jokers supported)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C.INI locate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fix many random crashes under WinXP with deep tre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tterns should be defined for both DOS and LFNs forma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This program may not always work as intended when not run from re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 c: MO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m s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mm cdef:*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