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/Track/Head/Sector v1.3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THS &lt;unit&gt; &lt;R|W|C&gt; &lt;block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THS &lt;unit&gt; &lt;R|W|C&gt; &lt;track&gt; &lt;head&gt; &lt;sector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DTHS &lt;unit&gt; [P] [-a|-w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DTHS &lt;unit&gt; &lt;V[V]&gt; [-m] [-p[:#]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 (har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or 00H (first floppy disk), $01 or 01H (second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&lt;sector&gt;, DWORD &lt;block&gt;, WORD &lt;track&gt;, WORD &lt;head&gt;,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sector(s)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sector(s) wit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sector(s) agains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code is 255 if any mismatch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|I     display &lt;unit&gt; parameters and BIOS interrupt $13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[V]    verify all &lt;unit&gt;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is reported to DTHS.LOG log ; if ESCape was hit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HS.DAT is created to allow resuming from last chec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V = restart from block 0 ignoring existing DTHS.DAT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while verifying all &lt;unit&gt; blocks with V[V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locks containing $aa55 word magic signature to DTH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:#]  profile sector reading (V or R comman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# sets threshold to report slow sector (default is 600, 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est mode (existing data is not modified by &lt;W|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 count of sectors to read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&lt;file&gt;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any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ave unmodified data to DTHSDATA.SOS (default)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THSUNDO.BAT, created in current directory, WILL requi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$    new backup name (default is DTHSDATA.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ignore fatal errors (most UNWISE and most UNSAF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a dynamic buffer (default is to use a fixe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|-hh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-yes, -x and -j[j] options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u option reports problems to DTHS.ERR log (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p[:#] option is experimental (besides, its results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ick ranges with non-zero sector coun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reshold is rounded to nearest lower multipl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resuming, the list of slow blocks is reinitial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THS.LOG log for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 counter overflow is report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ah option is forced if DTHS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y design, DTHS handles only one block at a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not suited to fast floppy disk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ndocumented -chk option checks fixed buffer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THS $80 read 0 0 1 mb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r 0 -c:63 tr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write 0 track0 -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