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Yes/No Quiz v1.0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QUIZYN [-d:datafile[.DAT]] [-l:logfile[+extLOG+]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uterized Yes/No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$ data file (default is QUIZYN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$ log file (default is data file with .LOG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do not shuff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save results to log 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resume using data from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:# line width (default is 7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