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&amp;D IsEmpty v1.0d by P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: ISEMPTY &lt;directory&gt; [-verbose] [-lfn] [-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 option excludes floppy and CDROM units. Program returns an error cod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if &lt;directory&gt; is empty, 128 if &lt;directory&gt; is not 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64 if &lt;directory&gt; is not a directory, 32 if &lt;directory&gt; does not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if &lt;directory&gt; does not refer to a valid un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