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DROM Command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DCMD &lt;-o|-e|-c|-r|-l|-u|-s&gt; [u[u]...:]...|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DCMD &lt;-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: open, eject, close, reset, lock, unlock, status,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it is first CDROM unit ; -x option forces support of first CDR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$214403 function (by handle) instead of more powerful $2F1510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