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&amp;D Line Counter v1.1a by P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1 : LCOUNT &lt;file(s)&gt; [option]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2 : LCOUNT &lt;-f&gt; [-v] &lt;file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ounts lines in a text file (syntax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t finds the longest line (syntax 2), assuming at most 4096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     ignore Modula-2 comments between "(*" and "*)"</w:t>
      </w:r>
    </w:p>
    <w:p>
      <w:pPr>
        <w:pStyle w:val="PreformattedText"/>
        <w:bidi w:val="0"/>
        <w:spacing w:before="0" w:after="0"/>
        <w:jc w:val="left"/>
        <w:rPr/>
      </w:pPr>
      <w:r>
        <w:rPr/>
        <w:t>-b     ignore BASIC comments beginning with "REM" or "'"</w:t>
      </w:r>
    </w:p>
    <w:p>
      <w:pPr>
        <w:pStyle w:val="PreformattedText"/>
        <w:bidi w:val="0"/>
        <w:spacing w:before="0" w:after="0"/>
        <w:jc w:val="left"/>
        <w:rPr/>
      </w:pPr>
      <w:r>
        <w:rPr/>
        <w:t>-c     ignore C comments beginning with "//" or between "/*" and "*/"</w:t>
      </w:r>
    </w:p>
    <w:p>
      <w:pPr>
        <w:pStyle w:val="PreformattedText"/>
        <w:bidi w:val="0"/>
        <w:spacing w:before="0" w:after="0"/>
        <w:jc w:val="left"/>
        <w:rPr/>
      </w:pPr>
      <w:r>
        <w:rPr/>
        <w:t>-a     ignore Assembler comments beginning with ";"</w:t>
      </w:r>
    </w:p>
    <w:p>
      <w:pPr>
        <w:pStyle w:val="PreformattedText"/>
        <w:bidi w:val="0"/>
        <w:spacing w:before="0" w:after="0"/>
        <w:jc w:val="left"/>
        <w:rPr/>
      </w:pPr>
      <w:r>
        <w:rPr/>
        <w:t>-k     display count of comments instead of count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e     count empty or blanks line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-s[:#] count sorted lines according to character at column specified with -c: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-s:# = -s -c:#)</w:t>
      </w:r>
    </w:p>
    <w:p>
      <w:pPr>
        <w:pStyle w:val="PreformattedText"/>
        <w:bidi w:val="0"/>
        <w:spacing w:before="0" w:after="0"/>
        <w:jc w:val="left"/>
        <w:rPr/>
      </w:pPr>
      <w:r>
        <w:rPr/>
        <w:t>-c:#   character column (-s required, default is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g[g]  show bar graph (-s required, -bb = no semigraph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w:#   bar graph width (default is 25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f:#   number field width (default is 9)</w:t>
      </w:r>
    </w:p>
    <w:p>
      <w:pPr>
        <w:pStyle w:val="PreformattedText"/>
        <w:bidi w:val="0"/>
        <w:spacing w:before="0" w:after="0"/>
        <w:jc w:val="left"/>
        <w:rPr/>
      </w:pPr>
      <w:r>
        <w:rPr/>
        <w:t>-v     verbos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d     dump lines or comments verbatim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f     find the longest line (any option other than -v will be igno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x     disable LFN support even i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Language comments support is minimal... and will remain so.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Program will not process files with any of these extensio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COM,.EXE,.DLL,.OVR,.OVL,.DRV,.VXD,.BIN,.ZIP,.ARJ,.LZH for safet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