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CheckIOPorts Map Generator v1.0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CHKIOMAP &lt;redirected report&gt; [ &gt; report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