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identifier/word/sequence replacer v1.1d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OLDNEW [option]... existing replacement in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OLDNEW [option]... existing replacement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OLDNEW &lt;-delete&gt; [option]... existing in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4 : OLDNEW &lt;-delete&gt; [option]... existing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5 : OLDNEW &lt;-ASCII|-O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  process words instead of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process raw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process only exact (case-sensitive) sequenc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do not process strings (delimited with either single or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 delete sequenc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:?  replace specified character with "%" in existing and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:?  use joker (matching exactly one character) in exist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process all files (default extension protection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[a] display ASCII reference set (-aa =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[o] display Windows OEM reference set (-oo =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is program replaces a sequence of characters with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An identifier starts with a letter, and contains only letters,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underscore ("_"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A word is a sequence delimited by spaces, tabs, or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-s option prevents strings content from being modifie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s and -r options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"p" = "%", "b" = vertical bar ($7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/']" = symbol, ]" = hex/dec value ($00 value not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For safety, all lines should end with a CRLF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) .BK!,.COM,.EXE,.DLL,.OVR,.OVL,.DRV,.ZIP,.ARJ,.LZH files are not proc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-f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Each original file will be backuped with .BK!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OLDNEW i index 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NEW -r -e Dummy$ boz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NEW -r d abc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