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Binary/Text File Compare v1.3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FCOMP &lt;spec1&gt; &lt;spec2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FCOMP &lt;-c[c]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cation contains any joker, program assumes it applie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 should have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2&gt; file part must match one of "$.$", "*.*", "$.*" or "*.$"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list&gt; entry is a line matching "&lt;#|;&gt;&lt; &gt;&lt;digest&gt;&lt; &gt;&lt;path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c]   check &lt;list&gt; created with DUPLINES (-cc = create DELTHEM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check entry existence if &lt;path&gt; is canonical (-c[c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:#    maximum mismatch count (0=unlimited, 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force comparison (shorter size is taken a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return error code 255 if two existing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force text lines comparison instead of default binary (-v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case-sensitive (-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take tabs and spaces into account (-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[a|l] list &lt;spec1&gt; files with identical matching &lt;spec2&gt; files (-ll = -l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[a|d] list &lt;spec1&gt; files with different matching &lt;spec2&gt; files (-dd = -d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list all matching files in both &lt;spec1&gt; and &lt;spec2&gt; (-l or -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 prefix files with "DEL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  prefix files with "COPY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ill   prefix files with "DD -k -y -r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opy  prefix files with "PCOPY -p -o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:$    prefix files with user command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t    create batch file based on prefix operation (-db[a|b], -kb[a|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proces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(slower display, forced with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alternate display (names without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n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bout -t option (DOS ASCII) : older file is taken as refer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are created in directory specified by,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, TEMP, TMPDIR, TEMPDI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ne of these variables is defined, current directory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,.EXE,.DLL,.OVR,.OVL,.DRV,.ZIP,.ARJ,.LZH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bout -n option : in default mode, listing is ters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 mode (-l or -d options), path is removed from &lt;spec1&gt; sour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ignored with -ll, -dd and -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o be effective, all prefix commands require that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&lt;d|k&gt;b[a|b] = &lt;-del|-kill&gt; &lt;-bat&gt; [-al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bout -c[c] option (syntax 2) : any option other than -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&lt;path&gt; is said canonical if matching "[?]\*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[c] returns error code 96 if groups contain identical files, else 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