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 in Pyg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Implementation of the Kermit Protocol in Pygmy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rank Serge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s not only the name of Henson Associates I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rog but also the name of an extensive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/remote computer access applic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/or volunteers (as I understan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 and distributed by Columbia University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ermit is also used to refer to the famil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used in Columbia University's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modem programs.  As I use the term Kermi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article, it refers to the Kermit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simplest form implemented here in 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orth applications sometime ne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tems via modem.  I felt I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protocols: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ZMODEM.  The basic XMODEM protocol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se days, as it does not transmit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but rounds up to the nearest block size (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Enhanced versions of XMODEM, such as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.  Kermit is well thought of and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ZMODEM is usually considered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seem to be arguments between th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mps as to which is the better, fas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rious circumstances.  I, personally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rguments more persuasive, but I don'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nor differences.  I wanted something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and was fairly easy to implement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Kermit and ZMODEM protocols, I dec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of Kermit would be slightly easi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hope to implement ZMOD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ell ask why we insist on writing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 of using an existing product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some with other products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disappointed.  For example, we have h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PCAnywhere trying to get i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nder DOS.  On some client systems, we we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by changing the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CAnywhere would be run from.  Instead,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a Rube Goldberg (an extremely cumbersome)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nfiguration to "take."  We ha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emporarily so it would not call the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run the application and let it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ere, change and save the settings, and agai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o it would run the script.  We n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y we could configure it in some office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tedious process but not in mos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us hate PC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while the modem scripts would run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was too slow.  Also, we could not ma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cripts run under the Windows 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.  Also, it was not free and we needed to f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ach client to purchase PCAnywhere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lumbia University's Kermit produc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ach customer to purchase a license for it (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).  Ditto for the Oman Technologies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So, to hell with the third-party produc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rite our own, have full control of it,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a faster user interface. 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Unix/Linux, we would have used the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in guide for the Kermit protocol wa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Serial Communications_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Note, there are some errors in Campbell'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transferred in Kermit by exchanging "fr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nder and the receiver.  Every fr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OH (start of header) character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Between them are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length, sequence, type, data, checksu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cept for the data field is a sing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form.  The process of converting a numb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field, into a character,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-ization" and is done by ad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 to the number.  Thus, the numb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$20 and prints as a space.  The number thir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$25) becomes $45 and prints as the letter "E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I use the words CHAR and UNCHAR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.  Note this requirement of fi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byte as a printable characte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range zero to 94 and limi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at can be transmitted.  Variou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rmit protocol allow longer frame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me types used are S to initiat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F to send a file name, D to send a data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indicate end of file, B to indica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E to indicate a fatal error, A 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we do not use this one), Y to ack a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nak a frame.  No single bytes are exchang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, only whole frames. 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bytes to follow the length fie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ncluding the checksum field, but no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a file, the sender waits for an N-fr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cknowledgement), then sends an S-fram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hat values it wants to use for vario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maximum frame length,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escape character, etc.  The recei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Y-frame (an acknowledgement) with it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se parameters.  The word COMPROMIS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value for each of the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change of frames sets the protoco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In the S-frame and its Y-frame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sent in a fixed-order in the frame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has two major ways of converting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em.  One is the "character-ization"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for converting numbers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ification" to flip a bit in a contro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nto a printable character.  Numbers, as su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length and sequence and checksum fiel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 the data field (except during the initial 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hat establish the protocol parameters)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transmitting 7-bit data bytes by e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mpersand, each byte with a high bit 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at high bit, but we do not do this. 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n 8-bit channel.  Kermit does in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on escaping control characters (with "#"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insist on compressing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 repeated bytes.  "#" and "~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earing in the data as themselves, must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ingle "#" would appear in the data field as "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ings simple, we never compress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nding a file.  Unfortunate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Kermit respect the reques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s.  Therefore, we must be prepa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hen receiving a file.  (Since 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using Kermit is to transmit zip file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e would gain much speed by compr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allows various types of checksum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to three bytes.  Our main us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zip'd files, with the zip file itself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evel of data integrity verifica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RC, therefore, I am content to use a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the simplest form Kermi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ent a special input frame and assign it typ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-frame is never actually sent.  Instead,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ccurs, KSER-IN terminates (_and_ termin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GETFRAME) and returns a V-frame.  This way,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pecial case, but just an ordinary "fr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 timeout, a frame with a b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ceived.  In this case, we send an N-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sender so it will try again.  If we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rame is lost, the V-frame alerts us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we again send an N-frame to request a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, if a frame is lost or its Y-frame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imeout or receipt of an N-frame alert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nd that frame.  When we receiv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perhaps because our Y-frame never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), we basically ignore it.  However, we d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e sender will be free to continue. 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is indicated on-screen by the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for each frame transferred.  Our code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a transfer unless it is cancelled by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receives an E-frame indicating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ementation expects the SER-IN, SER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ds that allow transmitting and receiv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al port connected to a modem.  "The P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Forth" [3] describes one approach to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n a PC us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urrent approach does not use interrup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new multi-tasking ability of the upcoming Pyg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  The serial input is servic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us greatly simplifying the serial 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code presented here should work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form of serial handl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modem connection has been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is expecting to send or receiv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type " filename.zip" SEND to send a fil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o receive a file.  The RECEIVE routine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multiple files.  The SEND routine trans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Since Pygmy 1.5 accepts instr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GMY " filename.zip" SEND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or in a batch file, etc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e have a menu and a terminal mode with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invoking the SEND and RECEIVE rout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 clue as to how we use thi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R-IN on block 12007 where a user abo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xecutes the DEFER'd word MYMENU to 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has been used successfully a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tes, but, remember, it uses only a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rmit protocol.  It very well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ransferring between certain sites. 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lease let me know your results.  The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ygmy version 1.7 from http://pygmy.uto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"Kermit: A File-transfer Protocol for Universit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 and 2, Frank da Cruz and Bill Catchings, J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84,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_C Programmer's Guide to Serial Communications_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Howard W. Sams &amp; Company, 1987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672-22584-0, pp 98-113.  Note, there are so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'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"XT Corner: The PC Serial Port in Forth,"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, _The Computer Journal_, issue 79, Fall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5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ergeant, on the "thirty year plan," recei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Science in Computer Science degree from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State University.  The degree and his 4.0 GP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n.  His thesis was entitled "Calculating the C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oints in C++" and has nothing to do wi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help illustrate that computational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Forth than in C++.  He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@pygmy.uto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