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some of the syscalls and some special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ys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(Fx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the fields are relevant and not 'faked' unlik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systems. There are a couple of minor exceptions. For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atime/adate and ctime/cdate fields are fake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mtime/mdate; these are not faked for V2 filesys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blocks field is faked by just assuming the file is continuou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correct; if the file is sparse however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ev' field is the drive with the standard form 0=A,1=B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'index' is the inode number, this is again valid: if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descriptors have the same inode and device numbers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file, otherwise they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character or block special files on the devic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'rdev' gets filled i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PENDIR (DREA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ode you never get translated filenames, in add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eld is the i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'move' directories with this call, as would be exp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*ix like filesystem. This naturally moves all the conten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ee as well. This call will not allow a directory to be mov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this would damage the filesystem (and is illegal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A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de fairly close to 'utimes', basically setting both atime/m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specified and ctime to the current time. It can'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directories because MiNT blocks open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argely faked, the fields aren't really valid for U*i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. Only the DIR/RDONLY bits have any meaning, and 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se don't exist. I suppose I could add support in some w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ny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/SYM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ould be expected these are perfectly valid. LINK does not allow hard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ories, even by superuser basically because there is no real ne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can do this and there would be no way to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nk behaves in a U*ix like manner with regard to open files. Basic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nlink() an open file and let all processes with it open read/wr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 When all processes close() the file (or exit which closes anywa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 by the file is fre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*not* unlink directories, this would be too risky and isn'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xfs allows the creation of sparse files in the usual way (seek past E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NTL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ntl syscall has several options for minixfs filesystems. The 'stand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TIME (set inode times) and FTRUNCATE (truncate file) exist as d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 (ioctl) equivalents. However also inluded are several Minixf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0x100 MFS_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prets the value of the additional argument as a long po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s the value MFS_MAGIC there. This is intended so that the path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cntl can verified as being on a minixfs filesystem. MFS_MAGIC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0x1870431. Because of the possibility of other file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s for Dcntl functions with different purposes (though none d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I know) MFS_VALID should always be called before using the other Minix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pcodes and MFS_MAGIC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0x101 MFS_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*all* filesystems, basically write out internal buffer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the filesystem internally sync()'s as well at various point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is not at present necessary before reboot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0x102 MFS_C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 all cache entries for a given drive. This is used mainly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0x103 MFS_F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 all file descriptors on the give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0x104 MFS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basically returns some info about the Minixfs filesystem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resides. It interprets the value of the additional parame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n mfs_info structure. This structure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tal_inodes,total_zo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ree_inodes,free_zo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c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es1,res2,res3,res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ng=32 bits, short=16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_inodes and total_zones return the total number of inodes and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system. Similarly free_inodes and free_zones show how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 A 'zone' is always 1K. version is 1 for V1 filesystems and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 incr is the directory increment. You can use this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lename size with the formula incr*16-2. The MiNT syscall D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for this purpose (see MiNT 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0x106 MFS_I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paramater is interpreted as a long int. Its value is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of *all* the bits of the file pathname points to.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ields, thus you can change directories to files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gain root only. Extreme caution is needed with this syscall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a lot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0x107 MFS_G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0x108 MFS_S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gets and sets the translation modes for this device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user can do this. The extra parameter is interpreted a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The scope corresponds to the follow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NE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S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T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L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ype' is contained in groups of two bits. Bits 0-1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ranslation, bits 2-3 are directory translation, bits 4-5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translation and bits 6-7 are for execute translation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re currently ignored and 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0x10a MFS_I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long pointer which will have the start address of Minix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it. If Minixfs has crashed then using this addres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(or a suitable debugger) allows the precise point of th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0x10b MFS_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update daemon. If no daemon is running (e.g. not Turbo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function returns -1. Otherwise the argument is a lon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: Return 1 if daemon suspended, 0 if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: Suspend execution of the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: Resume execution of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: Return the process id (pid) of the daemon (returns -1 if daemon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0x10c MFS_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it experimental at present. It is used to mount one Minix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on another and may go away some day if the kernel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(which is where it should really be). 'arg' i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eserved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 is the device to mount (the path to Dcntl gives the path to mount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is unused at present and should be set to zero. The reserv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unused at present. The Dcntl path must be a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. The filesystem of device 'dev' must not have any filesy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on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0x10d MFS_U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the Dcntl path is on is u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0x10e MFS_L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 points to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ilist[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'limit' should be set to the value of SIZE (the size of the i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). After this call the inode numbers of all open files on the Dcnt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are entered into the ilist array, followed by a zero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n't enough room in the array, it is truncated and ERANG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0x10f MFS_MKN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 is a long. The low word is a mode parameter which is the full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or block special file mode. The high word is the major/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umbers of the file. The Dcntl path is the path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FILENAM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nixfs filesystems you should always use the Dopendir etc. Mi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ode. This way you never get translated filenames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f or the MFS_INFO Dcntl syscalls to get the maximum filename length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