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CION M_PLAY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un reproductor Quick Time y AVI con son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 un reproductor FLI/FLC/FLH, SEQ, PI1+DLT, FLM, DL,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mbi�n puede crear ficheros  Quick Time (im�genes y soni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 ficheros AVI (im�genes y soni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 ficheros FLM (im�genes y soni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 GIF animadas (sin soni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CION: Cambio de resoluci�n en el Falcon, ver al final de est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CION: TT sin tarjeta gr�fica, ver al final de esto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plane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argar M_PLAYER 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planete.net/~gtello (mi p�g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gualmente encontrar�s tambi�n la versi�n 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hareware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quieres registrarte, por favor env�a 15DM, CAN$15, US$10, 60F</w:t>
      </w:r>
    </w:p>
    <w:p>
      <w:pPr>
        <w:pStyle w:val="PreformattedText"/>
        <w:bidi w:val="0"/>
        <w:spacing w:before="0" w:after="0"/>
        <w:jc w:val="left"/>
        <w:rPr/>
      </w:pPr>
      <w:r>
        <w:rPr/>
        <w:t>o 7UKP a mi cuenta bancaria o a 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�dit Agricole Anjou Mayenne/49000 Angers (Fran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enta n�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rios Norteamericanos, podeis registraros (US$10) 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ma Montaser          Hardware and Software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a Systems House       ATARI Graphics an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.O. Box 52127          nima@magma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tawa, ON  K1N 5S0     aa414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ada   Tel:(613)722-0901   Fax:(613)722-9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L: 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rios de Reino Unido, os podeis registrar (7UKP o mas) 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ny Lacey   (algy@allatsea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 Owen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ntry CV6 3F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O N S I D E R A C I O N E S   G E N E R A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d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uedes crear animaciones Quick Time de una serie de im�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cionalmente con sonido), los formatos de las im�genes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GA2 16 o 24 bits (a compresi�n RLE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colors) (a compresi�n RLE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formatos de sonido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, 8/16 bits, mono/e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e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 mas abajo los ficheros BATCH y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uedes crear animaciones Video for Windows (AVI) de una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m�genes (opcionalemente con sonido), los formatos de las im�genes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colores) (a compresi�n  RLE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formatos de sonido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, 8/16 bits, mono/e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e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ckTime VR/1 extension para Interactiv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 mas abajo los ficheros BATCH y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uedes crear GIF animados de una serie de im�genes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87a u 89a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_PLAYER extensi�n con el n�mero d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AY extensi�n con las infos de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TSCAPE extensi�n con los infos de los bu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 mas abajo los ficheros BATCH y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uedes crear ficheros extendidos FLM de una serie de dibu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en baja, con sonido opc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�genes DEGAS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�genes NEO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idos AVR/WAV (frec. DMA +/-2%, 8bits, mono/este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Puedes reproducir 11 tipos de animac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�ficos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ID (yuv comprim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1, RLE2 (gris o color), RLE4 (gris o 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8 (gris o color)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C8 (gris o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1, RAW2 (gris o color), RAW4 (gris o 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8 (gris o color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LE (256 colo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VC8 (gris o color)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UV2, YUV9, YVU9 (yuv no comprim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idos mono/stereo, 8/16 bits con formatos TWOS o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mbio para sincronizaci�n imagen-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mbio para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�ficos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M16, CRA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VC16, MSVC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UV9, YVU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 IV32, lo siento, est� con copyright d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cuesta $5000 conseguir la licencia, contra m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e lo uses mej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ido mono/stereo, 8/16 bits con formatos TWOS o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mbio para sincronizaci�n imagen-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mbio para so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I/FLC/FLH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SEQ</w:t>
        <w:tab/>
        <w:tab/>
        <w:t>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PI1 + *.DLT</w:t>
        <w:tab/>
        <w:t>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DL</w:t>
        <w:tab/>
        <w:tab/>
        <w:t>(tipos 1 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lo gr�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locidad normal o velocidad 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a PI1 + DLT, debes seleccionar el fichero PI1,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 fichero DLT de compartir el mismo nombre y estar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mo directorio: c:\EJEMPLO.PI1 y c:\EJEMPLO.D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FLM </w:t>
        <w:tab/>
        <w:t>(Lexicor FLM extend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�genes 320x200x16, 640x480x16 o 640x4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ido DMA 8 bits mono/estereo a 12017, 25033 o 5006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uraci�n independiente para cad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�genes 160x100x16 (V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�genes 160x100x256 (VF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ido 8 bits, mono, cualquier frecuen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GIF</w:t>
        <w:tab/>
        <w:tab/>
        <w:t>(Compuserve, 87a y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ncronismo o no con pausas (versi�n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�mero de frames mostrado solo en el di�logo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o paso a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dos los frames mostrados (auto o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 puede grabar este frame en un fichero TGA (auto o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 funciona con NOVA o 256 colores en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fichero Batch para slidesh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nguaje simple para cargar y mostrar una ser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�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mato imag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GA 2 sin comprimir (por ejemplo 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eaciones PO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G ('XIMG' y 256 co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(87a o 89a, 256 colores m�xi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a�adir�n mas formatos en el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os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porta tarjetas gr�fi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VA (256 o 32768 co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razy Dots1/2 (256 o 32768 co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trix (256 co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yrel (256 co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n tarjeta gr�fica (256 col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lcon, True Color (32768 colores) cualquier cant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ia RAM (soporta: Outside, Afterburner 040, Screen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w up, Centurbo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werBook con MagicMac (256 colores, sin sonid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DES 040/060 con SONIDO, pero el del viejo Yamah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aldita sea� Tengo 16Mb de RAM TT y el sonido DMA no puede ser reproduc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en, deber�as activar las banderas del programa 'TT Load' y</w:t>
      </w:r>
    </w:p>
    <w:p>
      <w:pPr>
        <w:pStyle w:val="PreformattedText"/>
        <w:bidi w:val="0"/>
        <w:spacing w:before="0" w:after="0"/>
        <w:jc w:val="left"/>
        <w:rPr/>
      </w:pPr>
      <w:r>
        <w:rPr/>
        <w:t>'TT Malloc' para mantener la mayor cantidad de ST RAM libre. Ent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AM TT es usada para cargar los datos de sonido que queden 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en todos en la RAM ST. Mientras se reproduce, estos datos son copi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 RAM ST por bloques hasta el final de la animaci�n. Una cop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Mb tarda unos 0.5seg. Puede que obtengas algunos peque�os aguje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do mientras son copi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 J E C U T A N D O   E L    P R O G R A 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fiche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PRG</w:t>
        <w:tab/>
        <w:t>; e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RSC</w:t>
        <w:tab/>
        <w:t>; los di�logos (poner en la misma carp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FR.DOC</w:t>
        <w:tab/>
        <w:t>; documentaci�n en fran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EN.DOC</w:t>
        <w:tab/>
        <w:t>; documentaci�n en ingl�s (Gracias Da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GE.DOC</w:t>
        <w:tab/>
        <w:t>; documentaci�n en alem�n (Gracias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SV.DOC</w:t>
        <w:tab/>
        <w:t>; documentaci�n en sueco (Gracias 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_ICONS.RSC</w:t>
        <w:tab/>
        <w:t>; 4 iconos para el desktop por Julien Cha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SHOW.DOC</w:t>
        <w:tab/>
        <w:t>; ficheros batch y MOV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C.TXT</w:t>
        <w:tab/>
        <w:t>; la 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DOC</w:t>
        <w:tab/>
        <w:t>; las opciones de la l�nea de comandos (modo 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edes hacer doble-click en �l (entrando en el select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s), aqu� puedes especificar el nombre del fichero o una m�s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M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bi�n puedes arrastrar y dejar una animaci�n en �l (con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elector de ficheros ser� evita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er di�lo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La primera parte indica el nombre y el tipo de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La caja verde da informaci�n sobre los datos de video (tama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ro de frames, compresi�n) y si la compresi�n es soportada o no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has elegido un fichero de sonido obtendr�s un mensaje dic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 graphics found' (no se encotraron gr�ficos). Este di�logo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 si el formato de video es soportado o no. Si no es soport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LAYER reproducir� cualquier dato de sonido que pueda estar pres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no as� el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La caja naranja da informaci�n sobre el sonido (frecue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ci�n, canales). Algunas frecuencias y resoluciones (4bits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n soportadas. Algunas veces tendr�s el mensaje 'Supported' (soport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no obtendr�s ning�n sonido, esto significa que el sistema s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dado sin memoria. Si no hay ning�n dato de sonido obtendr�s el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 Sound' (sin sonido). El fichero ser� reproducido pero solo el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La caja 'Play Sound' (reproducir sonido) selecciona/de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na la reproducci�n de sonido (sujeto a que los datos de sonido es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s, por supu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La caja 'Synchronize' selecciona/deselecciona la sincro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n entre sonido y video (por supuesto, sujeto a que los datos de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ideo est�n presen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b) 'Max speed' (velocidad m�xima) es un interruptor para mos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frames FLx/SEQ sin ninguna pausa entre el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b) FLx: sino (cuando 'Max speed' no ha sido establecidad), pu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ir aqu� la velocidad correcta en frames por seg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'Informations...' (informaciones) da inform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'Go!' empieza la animaci�n. Si los datos de sonido neces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cargados, la reproducci�n se pospondr� y ver�s una caja de di�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l mensaje 'Loading sound...' (cargando son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"(Alt) Go!" est� disponible y lo usas, entrar�s en e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o a paso (ver mas abaj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un fichero BATCH, la tecla 'Alt' cambia entre slide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rear una ani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'Cancel' justamente hace 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V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nims are a set of views (and even animated view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visit by driving the display with the arrow key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to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dialog is opened to indicate what movem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ovie (horizontally, vertically or both). This format allo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view an object from every angl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d�sti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final de la animaci�n, aparecer� una caja con las estadsiti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a animaci�n solo es un fichero de sonido, se evitar� esta caj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rames totales: el n�mero de frames en 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rames mostradas: el n�mero de frames actualmente mostr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% sin sincronizaci�n de sonido, algunas veces menos con sincroniz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do a que algunas son saltadas para 'seguir' el son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iempo total: la duraci�n de la animaci�n en segu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dia: n�mero de frames actualmente mostrados cada seg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iendo del progra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has empezado con el selector de ficheros, volver�s a 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u�s de cada animaci�n. Debes de elegir 'cancel' del selector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r. Con arrastrar y tirar, volver�s de forma autom�tica 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mo detener una animaci�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la tecla 'Control' (no habr� caja de estad�stic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SHIFT y con una animaci�n con blucle (GIF por ejemplo)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ado es detenido al final del bucle actual y obtienes la caj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�st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o paso a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elector de fichero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es especificar la ruta donde los ficheros TGA deben 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cenados, su nombre por defecto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00001.TGA (hasta 99999 ficheros diferen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edes cambiar los primeros 7 caracteres introduci�ndolo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ampo 'File name' del selector de ficheros. Sustituir�n 'F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Mini men�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almacena el fram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almacena todos los frames (empezando por el act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edes detenerlo con la tecl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una campana durante la grabaci�n indica un err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scritura, puede que el disco est� lleno o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tra co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sal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: igual que 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</w:t>
        <w:tab/>
        <w:t>: muestra de forma autom�tica los frames hasta el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la tecl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  : cualquier otra tecla avanza un paso en 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Ficheros TGA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o: TGA 2 sin comprimir, cabecera de 18 bytes de lar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idth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eight</w:t>
        <w:tab/>
        <w:t>(�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onces la l�nea pixel con 3 bytes por pix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zul/Verde/Ro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 G U N A S   P R E G U N T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mo fu� realiza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� ASSEMBLE  (Brainstorm), el mejor y mas r�pido ensambl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he conoc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cu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fichero de MAC o PC usan principal una de estas 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uencias: 11kHz, 22kHz o 44kHz. Cuando M_PLAYER carga el son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 una conversi�n de frecuencia para obtener 12,5kHz o 25kHz o 5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on las frecuencias DMA (cada una 8 bytes por bloque, se repi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imo byte con lo que se consiguen 9 bytes y eso es to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ro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tado ya funciona (versi�n 2.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 animaci�n es mas larga que en la pantalla (puedes probar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que bloquee la m�quina), usa una pantalla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gido el error Turbo Veille (V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gido el error Extendos (V1.36, gracias a Yu-Ou W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gido el error Freedom (V2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PATCH2.PRG puede corregir algunos problemas de son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cia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scal Ricard (Pierrevert, Francia, 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lien Chauveau (M�ron, Francia, 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rv� Piedvache (Paris, 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ve Brook (Stony Sratford, Reino Unido, TT 20Mo + Crazy Dot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gnus Kollberg (Suecia, 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rtin Rothaemel (Alemania, TT 8Mo + N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u-Ou Wang (Paris, Falcon 4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liver Skelton (South Croydon, GB, Falcon + BlowUp Har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acobo Morro (Espa�a, 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�mi Vanel (Francia, Fal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o de resoluci�n en el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program, si no es ejecutado en True Color, cambia a TC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r la animaci�n. No doy ninguna garant�a sobre la seguiridad d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ina, no pagar� por ning�n da�o causado a tu monitor (la rutina ha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da con �xito en los modos 16 y 256 colores, no funciona en m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romo o 4 col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�nica forma para evitar este cambio es ejecutar M_PLAY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TC desde e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tu monitor hace un 'clunk' en cada cambi de resoluc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as de tener cuidado, si no lo hace y parece que lo soporta, b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 lo que quie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sin tarjeta gr�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programa cambia a 320x480x256 para ver las animaciones. 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ura lo permite, la animaci�n es doblada para corregir el aspecto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ncho es mayor que 320 pixels, la imagen es reducida a la mit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mente toda animaci�n hasta 640x480 es acept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l�mites son esos del NOVA en modo 256 col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bits o animaciones TC son reproducidas en g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ras animaciones son reproducidas en colores (&lt;=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admite modo paso a pa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visionado es un poco mas lento que con una tarjeta gr�f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do a que en vez de ello escribe directamente en el video RAM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usa un buffer el cual es recodificado bit a bit en l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Pero gracias a una rutina escrita por Douglas Little, la veloc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s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 algunas animaciones espec�ficas (SEQ, DLT, FLM, DL)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ina adaptada al TT ha sido incluida, con lo que consigues una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na velocidad con estas animacio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