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������������&gt;            ^            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������������            / \           ||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/   \    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/_   _\         |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=====&gt;              /-------\        &gt;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/��     ��\       ||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/           \      ||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______      /__         __\     ||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__________&gt;    |___&gt;       &lt;___|    ||      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...H....A....E....O....P....T....E....R....Y..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 R    E    S    E    N    T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E U R O B O T I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� 1996 Pieter van der M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! This is it! The full shareware-version of my first Falcon030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stricted in any way. This is a full game! Spread this game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lcon-users as you know. If you like this game and play i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you to send me a donation. Something like �5 or 10DM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. Don't send cheques please, I only accept papermoney.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newsletter from me and some Falcon-demo-FX. Rememb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and stuff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orked about two years to complete this game and I would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a bit of money to buy new soft- and hardware with. I got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icks from coding this game, but I think I need more. I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!!! It would be nice if I got more than 15 registr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is fair to register. If I don't get enough registrations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augh at me and I will surely stop making quality sharew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. It all depends on YOU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ecide to register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ggest bugfixes which I will then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ggest ideas for new games/demos/prog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get a disk with stuff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said about shareware and on with the normal stuff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only work o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LCON030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 MB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RGB- OR VGA-MONITOR (TV works too if it can handle 60 H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T or TT this game will simply return to the deskto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/W-monitor hooked up to your Falcon030 the same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BOTIX is a high-tech platformer. You control the weird looking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screen. Your objective is to reach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losing as little energy as possible. There also are a 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robo-idiots in the level that like to shoot at you and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nemy-droids are pretty lame and slow and therefore are prett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. Others however are much more aggressive, impulsive and eve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. Sometimes you will need all your wits to get past the robot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levels. In the first levels you will only be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 drones and only a few slow tanks. The later levels contain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-scum, though. But I'm not telling you about them. You will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you all know what this game is all about. It's about you b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 out of everything that moves. Well, it's not as simple a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loads of weapons to pick up and you also have to do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o reach the exit. Sometimes it's not about YOU killing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It's more about THEM kicking your 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I think you get the idea, but first you need to know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key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8-keys : Select your weapon type. As you can see there are 8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-key       : Pause the game. Pressing it again will un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key     : Quit the current game. (This is quite unforgiv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your robo (NEUROBOT(cool name, eh?)) by using the joysti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d is not supported (maybe next time). You can walk, jump and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auses you to jump. Left and right causes you to walk (or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). Fire causes you to fire the current weapon. All the weapo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limited ammo. You will have to collect bonusses to reload your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s are problably the best thing about NEUROBOTIX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to use them efficien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eapons fire in a straight line, some explode and some are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mart. I'm not telling you more, because that would spoil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You can't change your selected weapon when using the joystick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still and then use the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ick up ammo, you should keep in mind that tha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loaded the picked up stuff will be lost! It's impotant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nnuses have an instant effect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etween completing levels you are confronted with a screen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you performed. Some comments on your actions will be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to save your current status and leve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oose this option and type in the name of the savegame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lso features a intro and a menu with nice music. The int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executing INTRO.PRG. After you watched it you can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to the desktop. NGAME.PRG is the game itself includ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menu you can start the game or restore a saved-gam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you can save a game. (More details stat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said you must find the exit in each level. Exit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lack and yellow stripes. Just enter one and push the joysti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its are not exits at all, though, these are teleporters. The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nother part of the level. They are used in the same way as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nice parts of the levels are accessed by tele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ime you exit a level you can save your current posi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-slot by using the functionkeys(F1 to F3). Unfortunately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savegame a name, but this way it is fast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an send your registration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ter van der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klau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 KZ Culem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if you want to ask something or just have a chat about compu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contact me at this address. By the way: does someone want t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me. I'd like to create loads of cool demo's and/or games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ari-freak and live in Holland don't hesitate to write. People wh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y game and would like to give a me a bigger donation than the 5 q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can of beer. You will get my eternal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h, that sounds nice. Maybe my next game will be BEERWARE!!!! yEaH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beer, you know. You can do all sorts of things with it. You can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f you drink too much beer you can puke it. You can use be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retic (It makes you pee like an elephant!!). You can use be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-gel. The beer-bottles can be used for molotov-coctails and broken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ssault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get on with some more sensible things, shall we. I lik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. It's comfortable and powerful. I like coding demo-FX best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ice to code too, but they require so much comitment and long 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need more than the kick provided by coding. I need your rea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 feel like nobody understands why I'm coding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. If nobody reacts I will surely stop this "nonsence".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is happen. YOU, the Falcon-owners, will probably find what I'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With your reactions I can continue. Please regist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idealistic chat for now... I'm currently working on a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 for the Falcon. Some routines have already been coded and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rawn too. It will be better than ISHAR. I can assure you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means that it will be a cosmic amount of work too. I'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your reactions, though. If you'd like me to code somekind of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oment I'm still doing my education. It will take 4 years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it and only then can I fully concentrate on coding and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I have many ideas for games and demos. So many in fact that it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 almost exploding. To avoid this I need to code something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se are only a few routines. If only I could find a wa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to code more effectively. Then I would surely create very coo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atever the case Me aNd My aSsEmBLeR BE ReAdY!!! Ofcourse m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will create a few graphics for my next game. THEY WILL BE EYE-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Just wait and se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 EARchaeoptery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