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-ASIC V1.4  .  LONGSHOT  .  LOG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ment du B-AS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IF PEEK(&amp;BC0E)&lt;&gt;&amp;CD THEN OUT &amp;7F00,&amp;C1:LOAD "B-ASIC.COD",&amp;C000:CALL &amp;C2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s commandes  (toutes precedees de |)  et valeur des 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F,ink,couleur                            ink : [0..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FRVB,ink,R,V,B                           couleur : [0..40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P,couleur                             R : [0..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BERRVB,R,V,B                             V : [0..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S,ink,couleur                            B : [0..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SRVP,ink,R,V,B                           numspr : [0..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OFF,numspr                               Zx : [0.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ON,numspr                                Zy : [0.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ZOOM,numspr,Zx,Zy                        X : [-256..7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XY,numspr,X,Y                            Y : [-256..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TDEF,numspr,adrliste,temps,delai         adrliste : [0..655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TON,numspr [,num2,num3,...]              temps : [0..655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TOFF,numspr [,num2,num3,..]              delai : [0..655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SWAP,numspr1,numspr2                     adrsplit : [0..655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PLOT,numspr,Xs,Ys,ink                    Xs : [0..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COPY,numspr1,numspr2                     Ys : [0..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TURNX,numspr                             valfill : [0..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TURNY,numspr                             numligne : [0..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FILL,numspr,valfill                      shiftx : [0..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,numligne,adrsplit                     shifty : [0.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RDX,shiftx                              mask : [0.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RDY,shifty                              numblok : [0.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QUE,mask                                 numspram : [0..6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SAVE,[numspr,]numblok,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LOAD,[numspr,]numblok,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TORAM,numspr,numsp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TOSPR,numspram,nums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.rq#�##�#�`�� </w:t>
      </w:r>
      <w:r>
        <w:rPr>
          <w:rtl w:val="true"/>
        </w:rPr>
        <w:t>ٷ</w:t>
      </w:r>
      <w:r>
        <w:rPr/>
        <w:t>B��A��r�#3]h���-��</w:t>
      </w:r>
      <w:r>
        <w:rPr/>
        <w:t>ً�</w:t>
      </w:r>
      <w:r>
        <w:rPr/>
        <w:t>#q9(#�~��jF�a�q(*aS#�ʍ0G��8��</w:t>
      </w:r>
      <w:r>
        <w:rPr>
          <w:rtl w:val="true"/>
        </w:rPr>
        <w:t>ߗ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