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Image XTender -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1.4 -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1996-98 Pierre Gue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erre.Guerrier@wanadoo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S port by Ulrich Doew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rich.doewich@shaw.wave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port by Kevin T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strad@andercheran.aiind.upv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intosh port by Brice R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ice@worldnet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with legal stu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 up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age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of th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mage XTender is a utility that turns disk images of various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"extended disk image format" (edsk) as defined by K.E.W Tha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. Vieth, and U. Doewich. This format supports copy-protected images, avo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of space, and it is the new standard for recent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can also be used to create new images, merge single-sided imag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-sided images (and vice versa), and include standalone AMSDO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edsk ima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ognized source forma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k : The plain disk image format defined by M. Vieth for his emulator CPCe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ancestor of edsk and still the present "industry standar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turned to edsk, which results in a much smaller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me images with copy-prot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sk: It may seem useless, but edsk to edsk "conversion" i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actually a "cleaning" of the file, that ensures that all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rks inside the file are properly set, as required by some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d : The CPE image format, as defined by B. Schmidt, author of the CPE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ly the uncompressed format is supported. It is converted to edsk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usually smaller. Little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 : The Disk Image Format as defined by B. Riv for the purpose of RS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fers from CPC to Macintosh (see the CPCterm program)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d by his CPC++ emulator. dif is supported only by CPCterm and CPC+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is converted to edsk, which may be slightly larger. Image XT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epts versions 0 through 2 of dif. Extensive bug hunt for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is very flexible format was performed by F. Her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 : The EmuCPC image format as defined by S. Tavenard, author of this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efinition used here has actually been inferred from observation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EW Thacker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 : The Ami-CPC image format as defined by L. Deplanque for his emulato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miga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 : The !CPCEmu image format (version 4) as defined by A. Stroiczek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ulator on the Archimedes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pc: The format for the NO$CPC emulator by Martin Korth. Files have the .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ffix under DOS, but it is not the "standard" dsk. The real spec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known, so you may encounter some problem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could be expanded to support other formats. If you know of another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me the definition and I will try to include it. You can also try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yourself, it is not a great programming challe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s given so that you may recompile Image XTender on an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freeware, that is, it remains copyrighted by me. But you can re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s long as you keep the package complete and unmodified. Bugs and propos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directed to me, so that I can maintain an "official" relea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instead of having an anarchic proliferation of vari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 of XTI to non-UNIX systems were done by contributors who retain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OS-specific code they wrote. OS-specific bugs should be reported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list of OSes and contributors, with addresses, at the top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s of the formats remain copyrighted by their respective desig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guarantee is given that the program will work properly. You run it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r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rst step before using xti should be to compile the C source code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. For that, you have to type: (typically, for a UNIX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gcc xti_main.c -o x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C Compiler (gcc) can be replaced by another compiler.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dependant of the word size and endian of your archite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been tested on SPARC, PC (Linux) and POWER (RS/6000) archite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S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mpiling for DOS, you need to change one line at the beginning of xti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SDOS 0        --------&gt;&gt;&gt;&gt;&gt;   #define MSDO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y, all file suffixes will be limited to 3 characters. All suffix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ened: wherever you see ".edsk", ".xdsk", ".ddsk" in the following s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".edk", ".xdk", ".dd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acOS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mpiling for MacOS, you need to change one line at the beginning of xti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C 0        --------&gt;&gt;&gt;&gt;&gt;   #define MA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 sources are designed to be compiled by the MetroWerks Code Warri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, using MetroWerks' SIOUX library for POSI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irst shell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[-format override] [-special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where the optional override should be any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k, edsk, dif, odif, emu, cpd, ami, cpc, nc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used to force the format of the source file if the "auto-guess"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work properly (notably for images that need to be "cleaned"). The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bvious, except for odif, which denotes images in older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pecial tag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 : Data Error Protection Tr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flag, the side field of the image header has its top bi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extension of the edsk format to handle some very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 protections, where "Data Error" marked sectors should yield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 when read. Your emulator may not support this extension, an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ages with DE sectors must not be read random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mulator does not support this, it may not be able to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age with the flag set. But without this support, it will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mulate the copy protection either, so whatever flag you have,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the image wo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, for greater compatibility, xti will *clear* the flag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n an edsk without specifying the -DE tag. This way, you can s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and off as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ut%d, where %d is decimal number, like: cut6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tag is involved in the processing of the 8k sector protections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to specify the maximal number of bytes in a sector.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0x1800 bytes. This corresponds to a feature included in the edsk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k protections were previously possible only in dif and dsk (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ing to delirial file sizes). This option will have no effect 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other formats, with cut sizes around 6k. It has no effect on e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ning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file" should be a complete file name (no automatic suffix expan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a file with the .edsk suffix replacing the suffix (if any,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ppended) of the source file. In case of conflict with an edsk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cleaned, the target has a .x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file is not modified. In the case of dsk and edsk source files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information (like, user preferences) can be stored safely in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header, this information will be preserved in the result file (provi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overwritten by the new data in the edsk header, which can use up to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from the beginning of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extra track of correct structure appended after the last regular track in e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ll also be copied without any change, for the same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before converting anything to edsk with xti, you should check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or supports this format, otherwise it will not be able to read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 In this case, try to get a newer release, or try reverting to ds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ack option (this is not always po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secon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merge image-file1 image-fi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syntax is used, xti will attempt to merge the images 1 and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must be single-sided extended dsk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1 will be the upper/A side and image 2 will be the lower/B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ing image has the name of the first image with a .d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ase of a name conflict, xti refuses to proceed with the me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images are no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thir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es[side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xti will (e)xtract a (s)ide of the image-file, which must be a two-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dsk image. The "side" is "1" or "2" to select the first/upper/A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second/lower/B side. The result file has a .x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our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incl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mage-file is an image created by the -newX option of xti, of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r SYSTEM format.It must not be write pro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get this prom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type in the name of a file to include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t has been included, you are prompted to include another one,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the disk image is full or you type . (dot) as the nam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l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renamed as they are included, to avoid conflits with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o fit in the AMSDOS format. The Includer tells you the name und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le is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if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[format directive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format directive can be: -newD, -newS, -new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for the creation of a new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specified name is not that of a source file, but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 new file to be created from scratch, "formatted" in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 formats: DATA, SYSTEM/VENDOR, IBM. The new file is always single s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six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back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xti will do the opposite of its usual job: it will try to re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in edsk format) to the older dsk format. This is not alway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may get an error message telling you where the proble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Extended Disk Image Format, revisio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NFORMATION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 (hex)   description                                   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0 - 21     "EXTENDED CPC DSK File\r\nDisk-Info\r\n"          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2 - 2f     DSK creator (name of the utility)       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          number of tracks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1          number of sides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2 - 33     unused              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4 - xx     track size table                                1*tracks*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  An extended DSK image is identified by the "EXTENDED" ta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ck size at offset 32h is ignored for extended format DSK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rack size table contains the size of the tracks, in 256 byte chu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ing track headers. Track data starts at offset 100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-sized tracks are non-formatted and do not appear in the track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:Image XTender uses the top bit of the side number byte as a fla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 protection trick. Some emulators will not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so fills the old size field if all tracks are the sam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ly on this feature as it may be remov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information block: identical to original DSK definition, excep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nformation blocks. The last two bytes of these 8 byte blocks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store the actual sector size in bytes (little endian wo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DSK Disk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hexa offs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-21   MV-CPCEMU Disk-File\r\nDisk-Info\r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MV-CPC" must be present, because it is used to ident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as a dis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-2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     number of tracks in disk image (40,80,4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     number of sides (1 or 2). track ordering is s0t0, s1t0 ... s0t39,s1t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33   size of a track including &amp;100 byte track info block (little endi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tracks must be the sam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-f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H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-0c   Track-Info\r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-0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Track number (0 to number of tracks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Side number (0 or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-13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     BPS (bytes per sector) 2^(N+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calculate the sector data offse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ck Information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     SPT (sectors per 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     GAP#3 (used in formatting, &amp;4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     Filler Byte (byte used to fill sectors, &amp;e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-&amp;ff  sector info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00-tracksize :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nfo (for each s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track number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head number (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     sector id number (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    sector size 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    FDC Status regist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    FDC Status regist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  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 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DIF Disk Image Format, revis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 image file is made up of a 8192 bytes header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tracks, and sectors descriptions, followed by the sector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tors data are clipped to at most 8192 bytes per s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0:  Format Version (currently Version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1:  number of tracks (single s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descri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te 0:  number of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or descri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0:  Track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1:  Head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2:  Secto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3:  Sector Size (0=128, 1=256, 2=512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4:  Status register 0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5:  Status register 1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6:  Status register 2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 8 is used as a flag indicating if the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compressed (same value all over the sec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7:  Value for a compressed sec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a sector is compressed, its data wont show in the sector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f th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ersions 0 and 1, the header is only 2048 bytes, and each sector ha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RN data (4 bytes). There is no STs and no compression. Sectors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ed to 8k. Values of STs must be computed from those of CH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case, there is no limitation on the sizes and structures of the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most all copy protections can be handled with dif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EmuCPC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decimal offs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3            "CPC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identify this file as a EmuCPC disk imag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7            revision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.11           reserved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.15          Size of data in Image (excluding this header). Big Endian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uCPC disk images always have 40 tracks. So the size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ides. Order is s0t0...s0t39, s1t0...s1t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or each tr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.. 207        26 Sector entrys (described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8..4815      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ector entry is 8 bytes and has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  Sector ID (R value from READ ID command of F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Sector size (N value from READ ID command of F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=128 bytes, 1=256 bytes, 2=512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value is &gt;5 then this means the sector does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3           16 bit sector CRC checksum (big endi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7           Offset for sector data within track block (big endian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ffset 0 is the location of the first sector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irectly after the header at offset 208 from the 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Ami-CPC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 tracks of 9 sectors and for each s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4 bytes header (C,H,N,R - care for order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512 bytes of sector data (fixed 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sector size: 51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track size: 464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image size: 19504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CPD Image Format, un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decimal offs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7             "NORMDIS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dentify the image as uncompressed CPE dis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              Number of tracks in disk image (single s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..            Each track data in turn. (Track 0, Track 1, Track 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.. 65         Sector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. 131        Sector 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2..5251      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Ds: for each sector (16 max, list is &amp;FF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ID (R, eg &amp;C1, &amp;C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sizes: for each sector,  in the same order as the sector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Size (N eg 2-&gt;512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siz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ffset 66 the sector sizes (in bytes, little endian longs)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!CPCemu Image Format, V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: 12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15     "CPC-Emulator0.5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.31    "DiskImageV4" (padded with \0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.47    "xxTracks" (where "xx" is the textual number of trac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..63    "DoubleSided" (don't know if "SingleSided"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..127   reserved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track: side 0 then sid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side: 6144 bytes of concatenated sectors, padded with 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ach s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..3  "INDX" for first sector, or \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.7  "IDF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9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0   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1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2..27 reserved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8..31 "DAT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2..   Sector Data (variable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NO$CPC Image format (assum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: 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0 (revision, binary flags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ID of first sector on a track (&amp;C1 for DATA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sector data (concatenated data for tracks and sec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logical order of standard AMSDOS formats: &amp;C1, &amp;C2, &amp;C3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can be 40,41 or 42 tracks. In the case of 40 tracks,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84322 bytes long. It seems that tracks must always have 9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ength 5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