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- CPCEmu Filesystem Maintenance           Version: 0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OP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                  to invoke an interactiv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CFS &lt;commands&gt; ...    to perform batch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is a program to copy files form a DOS filesystem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-image appropriate for CPCEmu, an emulator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464/664/6128 homecomputer series by Amstr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e:</w:t>
        <w:tab/>
        <w:t xml:space="preserve">This documentation is generated out of CPCfs' help file CPCFS.H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me "See also"-hints can therefore be misleadi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invocatio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are simply a shortcut for commands. The first argument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an imagefile, all following arguments are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omit a command and only give &lt;image&gt; ``dir''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variable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commands are case insensitive. Some commands write an 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, if they are invoked without an argument (mode, open, p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pt, verbosity,...). Some commands have more names than one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e name that you like m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ommand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option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op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s the one in memory, if any. It appends the string ".DSK"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filename, if no extension is giv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los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use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ge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ge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u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pu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mod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ble characters are newlines (10,13) and characters between space (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ilde (126). &lt;mode&gt; can be abbreviated to its first character B, T, or A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ysg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only works, if the image was formatted with two system tracks (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or vortex format). See STAT, if you want to know the form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CP/M is already in the imag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btain a CP/M-image you can use the accompanying BASIC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. It runs on a CPC and copies the system tracks off a real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 the file SYSTEM.CPM. Then transfer the file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"sysgen" your vortex image, you must prepare CP/M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e your vortex documentation). WARNING: I do not own a vortex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its documentation, so I cannot tell if it works. Feedback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y appreciated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ACCESS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!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s the program &lt;command&gt; in a DOS-Shell. If only a "!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d, CPCfs invokes the interactive shell given in the %COMSPEC%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or C:\COMMAND.COM if the variable isn't set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type EXIT to return from the shell to CPCfs. Contrary to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there is no space needed behind the "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L" in LCD (as well as in LDIR) reminds you, that this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s the local filesystem of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ldi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MAINTENANCE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ir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ta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pb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background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ommen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typ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ump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Options for DUMP can be packed, but this can be conf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.g. DUMP -B0 -2B5 for blocks 0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or   DUMP -12</w:t>
        <w:tab/>
        <w:t xml:space="preserve"> for blocks form beginning (1) to the same blook 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orma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del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ren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 uses the well-known DOS order for renaming (think of the wo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filenames) and not the (possibly expected) CP/M order (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":=" between the filena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attrib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opy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INTERFACE comam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&lt;any-tex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a comment. Everything upto the next command is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qui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s CPCFS. You can hit Ctrl-Z to achieve the same purpose, only fa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help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rtup helpp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nothing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sourc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echo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romp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cl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orc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verbosity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age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 has an internal pager for commands like DUMP, TYPE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AGE command you can set the number of lines of your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default is 25). If you set PAGE 0, you bypass the internal p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ngs are displayed without sto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filename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editing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 &amp; PERCENT EXPA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value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percen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CF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mmands in this file are executed every time CPCFS star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 mode. You can set the PROMPT here or open an of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d image or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FS looks for it at first in the current directory and the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ory where CPCFS.EXE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D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imag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the default extension for CP/M tracks saved by GETCPM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needed by SYS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CPM.BAS, a Locomotive BASIC program to copy CP/M tracks of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and save them to a file. Simply type it in your *original* C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you can leave out REMarks and PRINTs) and run it on a CP/M syste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s a file, that you have to transfer in some way to DOS (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PCEmu documentation for various ways, how to arrange it). Fi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PCfs' SYSGEN command to create a diskimage with CP/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OPTAG.BAT, a batch file replacing DROPTAG.EXE of the former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EMU   (c) Marco Vieth    ftp://ftp.lip6.fr/pub/cpc/amstrad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E      (c) Bernd Schmidt  ftp://ftp.lip6.fr/pub/cpc/amstrad/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price  (c) Ulrich Doewich http://www.classicgaming.com/capric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APE32 (c) Richard Wilson http://winape.emuunli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nold   (c) Kevin Thacker. http://arnold.emuunli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PCE     (c) Cesar Gonzalez http://cpce.emuunli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CPC related top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c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CP/M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.sys.sincl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usenet newsgroup for discussing Spectrum relate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andercheran.aiind.upv.es/~amstr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WW page with a lot of CPC stu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cpczone.emuunli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website to talk about CPC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lip6.fr/pub/amstrad and http://genesis8.free.fr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reat CPC archive with demos, games and ut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frontend at Genesis8 web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nvg.ntnu.no/pub/cpc/ and http://tacgr.emuunlim.co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great CPC archive with games, ROMs and utilit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a frontend at The Amstrad Computer Games Resource (TACG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ftp.lip6.fr/pub/amstrad/amstrad.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tp://rtfm.mit.edu/pub/usenet/comp.sys.amstrad.8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mstrad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bugs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GAL STU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about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ee any modification or supplements to CPCFS, contac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possibly include them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demark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C", "Amsdos" is from 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CP/M" is from Digital Research (now Novell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Borland C" is from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ACTlib 1.7" is public domain and written by Marc Ste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erik van Ztp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mail:  derik@pool.informatik.rwth-aach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ww:    http://www-users.informatik.rwth-aachen.de/~der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CPCFS and recent patches can be f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WWW p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www-users.informatik.rwth-aachen.de/~derik/cpcf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est version of CPCXF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http://andercheran.aiind.upv.es/~amstra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look at the downloads sec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