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698617960"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620829357"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866145659"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809787604"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294093616"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202442737"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643246676"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20912473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68563661"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462021943"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745671276"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207205318"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504062209"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2043558981"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