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20, 1994                                                    LP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- The Larch Prover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[ _#o_#p_#t_#i_#o_#n_#s ] [ _#f_#i_#l_#e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ch Prover (LP) is an interactive proof assistant for multi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order logic.  It can be used to axiomatize theories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in prov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_#d_#i_#r_#e_#c_#t_#o_#r_#y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location other than /_#u_#s_#r/_#l_#o_#c_#a_#l/_#l_#i_#b/_#L_#P for LP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library of axioma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Sets testing mode, in which errors do not termin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is a command-driven system, which either prompts its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ecutes commands from files.  By convention, the name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 with the suffix ._#l_#p. 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_#f_#i_#l_#e_#1 ... _#f_#i_#l_#e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LP to execute the commands in the files _#f_#i_#l_#e_#1._#l_#p, _#f_#i_#l_#e_#N._#l_#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 prompt the user for input when those file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o use LP can be obtained by typing the 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elp _#t_#o_#p_#i_#c''.  Type ``help LP'' for a general introduction to L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elp ?'' for a list of all _#t_#o_#p_#i_#c_#s on which help i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formation is also available in hypertext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u_#s_#r/_#l_#o_#c_#a_#l/_#l_#i_#b/_#L_#P/_#h_#e_#l_#p/_#o_#v_#e_#r_#v_#i_#e_#w._#h_#t_#m_#l as th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when LP expects input, you can type a question mark (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summary of the lega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lp           L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LP           LP's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LP/help      Directory of help messages for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LP/axioms    Directory of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 was developed by Stephen J. Garland and John V. Guttag at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for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