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7641669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3497906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