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738191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45748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647659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11733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