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875538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2305891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730316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1211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