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im:fileencoding=ut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The C Meat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Axe is a set of programs for working with matri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. Its primary purpose is the calculation of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s, although it can be used for other purpo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estigating subgroup structure, module structu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a set of programs (see @ref pg_progs_lat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utomatically the submodule lattice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is self-contained, reading its input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its output to files. To make the MeatAxe 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necessary to write operating system comma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. This documentation is primarily for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ocumentation is necessary for the variou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ing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objects are of two types: matrices and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objects can be handled, but not as smoothl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For example, it is hoped that programs such 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 prog_zsp "zsp") and multiply (@ref prog_zmu "zm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work with mixed types, bu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 is restricted to matrices only, and ZMU ca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by a permutation,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c Remarks on the 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(including their documentation)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FORTRAN code written by Richard A.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rom FORTRAN to C was done in 1989 and since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develop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the C programs has been chang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mmand line arguments were introduced) and some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which are not available in the FORTRAN Meat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is suite of programs is research, so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power are in contention, power is selected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programs as straightforward and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Moreover, the source code is freely available, s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parts you are annoy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plat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Axe should run on most UNIX platforms including Linux, Net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, Solaris, HP-UX, and on Windows NT. Other platforms as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and VMS are not officially supported, but it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mpile and run the programs on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eatAxe on a non-UNIX platform should be awar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ay impose some additional restrictions o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ngth and syntax of file names may be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UNIX, and CPU time information may not be availabl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doc Some notes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Axe documentation was originally written in LaTeX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grated to Doxygen. Until this tas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xt documentation you are currently reading ma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Axe documentation is split into two parts. The first part (@ref pg_user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imed at users who do not intend to modify the source code nor use the MeatA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rested in programming with the MeatAxe and MeatAx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ill find the second part, @ref pg_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userguid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g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g_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st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g_progs_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g_progs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g_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bib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HR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HR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. Holt, S. 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Testing modules for irreducibility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ustral. Math. Soc. Ser. A 57 (1994), 1–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L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LI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us Lux, Gábor Ivany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Treating the exceptional cases of the Meatax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9, 1998 (unpubl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LMR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LMR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us Lux, Jürgen Müller, and Michael R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Peakword condensation and submodule lattices: An application of the Meat-ax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17:529-54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Ri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R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Bemerkungen zur Kondensation von Tensorprodukten irreduzibler Moduln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v. 1998, 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Pa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. P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The computer calculation of modular characters (the Meat-Axe)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Computational Group Theory (1984), Academic Press, 267–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z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Sz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dolna Szö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Examining Green Correspondents of Weight Modu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chener Beiträge zur Mathematik, B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senschaftsverlag Mainz, Aachen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nchor Wie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[Wie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Wiege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Fixpunktkondensation von Tensorproduktmoduln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lomarbeit, Lehrstuhl D für Mathematik der RWTH Aach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progs_index Program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detailed description of each MeatA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 line options, which are common to all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 a separate page (see @ref prog_stdo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c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ge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ak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c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d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m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orb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pr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pseudo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pwk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t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f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q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progs_conv 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d to convert between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rog_z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progs_lattice The Latti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d to investigate the structure of matrix represent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. The first step is always to find the irreducible constitu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@ref prog_chop "chop", and to find the corresponding peak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prog_pwkond "pwk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what you can do with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culate the complete submodule lattice of a module (using @ref prog_chop "ch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f prog_pwkond "pwkond", @ref prog_mkcycl "mkcycl", @ref prog_mkinc "mk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f prog_mkdotl "mkdotl", @ref prog_mksub "mksub", @ref prog_genmod "genmo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out if a given irreducible module occurs as a constituent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ref prog_cfco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the submodule lattice in graphical form (@ref prog_mkgraph "mk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e a module's socle and radical series (@ref prog_chop "ch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f prog_pwkond "pwk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f prog_soc "soc", @ref prog_rad "ra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e all homomorphisms between two modules, or the end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of a module (@ref prog_chop "chop", @ref prog_pwkond "pwkond", MKH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ose a module into direct summands (@ref prog_chop "chop", @ref prog_pwkond "pwk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f prog_mkhom "mkhom", @ref prog_decomp "deco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c_progs_cond Condens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d to condense representations. @ref prog_zkd "zk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ixed-point condensation of permutati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fter the orbits have been calculated with @ref prog_zmo "z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prog_zuk "zuk" uncondense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prog_precond "precond" and @ref prog_tcond "tcond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tensor products or matrix representations, when the restr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subgroup is semi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ssumes that the irreducibl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riction, and corresponding peak words are known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@ref prog_chop "chop" and @ref prog_pwkond "pwkond"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start Installing the Meat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some general information about the Mea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_comp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iling and installing the MeatAxe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, which is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ich can be defined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@c MT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atAxe binary directory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allation directory. The value select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later by defin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BIN or by using the `-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@c MT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 directory, see @ref sec_li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lected at compile-time can be overridden later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MTXLIB or by using the `-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@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development and bug-fixing.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more argument checking and, consequently, slow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rgument checking. This option will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Ax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using Using the MeatAxe Programs: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c_env Setting up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include the MeatAxe installatio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re installed, in your path. You may also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which are recognized by the MeatAx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@c MT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atAxe library directory, see @ref sec_li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is variable only if you want to use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 library directory chose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the -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@c MT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atAx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if the programs have been moved into another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d you want to use the automatic tabl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can be overridden by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c_tables Arithmet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use lookup tables for row operations and finite fiel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are read from a file named &lt;tt&gt;pXXX.zzz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bles for GF(25) are read from the file &lt;tt&gt;p025.zzz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file does not exist, it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@ref prog_maketab "maketab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tabl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 may also be placed in the library directo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s look there before they try to gener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c_f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tAxe programs operate on files and do not require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(internal format) data files. Programs us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e data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files, used by some programs as @ref prog_zcv "zcv" and @ref prog_zpr "z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ext files is described with the @ref prog_zcv "zcv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gram reads a number of input files and produc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utput files. For example, the ZMU (multiply) program exp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ne output fil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 mat1 mat2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matrices from "mat1" and "mat2", and writes the product to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d by a specific program, look up the program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@ref pg_progs_index. You can also run any MeatA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-help" option to get a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c_libdir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file name, all programs look for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. If the file is not found there, some program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library directory, provided a library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d search applies, for example, to ZEV and @ref prog_zcv "zcv"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the arithmetic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usually defined at compile-time by defining MT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may be overridden at run-time by defining the environment variable MT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MTXLIB must be a directory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separator character (e.g., '/' for UNIX).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brary, the programs simply append the fil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TXLIB in order to build the 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programming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ported from FORTRAN to C in 1989 the MeatAxe has been freely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under the terms of the GNU general public license. Users are encourag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programs as needed.  Indeed, most of the recent improvement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Axe are the result of users' reports, requests, and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tended to provide the information you need to write your own Mea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to modify existing ones. Since the software is changing continuousl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ily incomplete and not everywhere correct. So, even with this manual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look in the source code, which is always the ultimate reference. Starting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I have tried to merge documentation and source code, which should hel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o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MeatAxe is built in several layers where each 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the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Layer 1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Axe kernel provides the finite field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w-level vect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atform-independent interface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, including the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rnel functions and global variables have names beginning with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ite field), "Mtx" (general functions), or "Sys" (OS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unctions generally do not allocate memory dynamicall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tely check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rnel services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more complex functions like Gaussian el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mplemented in the kernel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ref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Layer 2 -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yer encapsulates low-level functionality in "objec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trices, permutations, and polynomials. It also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operations with these objects like, for example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m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i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ma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Layer 3 -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provides more complex operations which typical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. The spin-up and split functions are examp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ha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pi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w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, layers 1 to 3 ar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tAxe library". Indeed, these layers are implemented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The progra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ayer includes the MeatAxe programs and shell scri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prog_zad "zad", @ref prog_zmu "zmu", @ref prog_chop "chop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 pg_progs_index for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g_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pg_compiling Compiling and Linking with the MeatAx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atAxe library in your programs you nee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libmtx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. This file is generated during the compilation of the Meat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meatax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for all MeatAx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header file in your program by pu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eatax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t the to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ataxe.h resides in the same directory a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specify a complete path in the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y the directory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-I/usr/joe/mtx/src -o myprog.o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iled your program you must link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Axe librar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{cc -o myprog myprog.o libmtx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prog_stdopts Standar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tAxe programs expect one or more arguments, ususal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and output files. Arguments may be preceeded by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ways start with a minus sign. Options which don't ne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rouped together. For example,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-G -V -V -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-GVV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 Some options require an additional argumen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option by a spac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-g 3 -T 3600 -G -VV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have an alternative, long name starting with `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not be group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 Univers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understood by all MeatAx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,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, more messages. Repeat this option (e.g., -VVV) to see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T @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CPU time to \e Ti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B @em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pecify a different binary directory. This overr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 compiled into the programs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L @em 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pecify a different library directory. This overr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 compiled into the programs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o @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et various options for tes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tAxe. Even if documented in the program descriptions,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changed or removed in the next releas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o Other Common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supported by all program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-g @em 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generators. This option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output in G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