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48041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38496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23048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96407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