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018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65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10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119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114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7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76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62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00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016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9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4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28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965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409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76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94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