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342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17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713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43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897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023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40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727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334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29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234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69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24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461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84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