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90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44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325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925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29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5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847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618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73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77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32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92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98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