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236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16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29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811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47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459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38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973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750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130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6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240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264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769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35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59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60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