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02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38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124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83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13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7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60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86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43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65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669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38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512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9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070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