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96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99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777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0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63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06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78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26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36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15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2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09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