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BER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BER_RUL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divisibility property over the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BER_RULE} is a partly heuristic rule that can often automaticall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``divisibility'' properties of the natural number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that is dealt with is difficult to describe rigorously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combinations of {divides}, {coprime}, {gc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 {(x == y) (mod n)} can be proved automatically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tially quantified goals. See a similar rule {INTEGER_RULE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or a representative set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ypical example, which would be rather tedious to prov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BER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!a b a' b'. ~(gcd(a,b) = 0) /\ a = a' * gcd(a,b) /\ b = b' * gcd(a,b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&gt; coprime(a',b'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a b a'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(gcd (a,b) = 0) /\ a = a' * gcd (a,b) /\ b = b' * gcd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 coprime (a',b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INTEGER_RULE, NUMBER_TAC, NUM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