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697827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067036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