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ths : (searchpath list -&gt; sourc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ource for a search from a list of search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source} for a search can be either a list of search paths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found on a previous search. {Paths} generates a {source}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The search paths in such a {source} are search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e ancestry of the theories `{theory1}' and `{theory2}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allel', one would use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[Ancestors ([`theory1`;`theory2`],[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search them in sequence, one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[Ancestors ([`theory1`],[]); Ancestors ([`theory2`],[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List_from, Theory,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