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78254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59669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