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98495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66811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05551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734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