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16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551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458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151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