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8630849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9853367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