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84376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0904346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659489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3240336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