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gestion du clavier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du BPQ version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ACK renvoye par chaque BBS intermediaire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% -&gt;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code se fait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arborescence des fichier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et CLEANUP ont ete adap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permet l'archive parametrable PRIVES et/ou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, REJET.SYS, SWAPP.SYS sont maintenant charges en me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metrage du BPQ par le fichier INITTNC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u curseur en mod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RIV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IST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messages nouveaux rappele avant chaqu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routage corr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 [0.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H [0..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eur du nb de messages nouveaux avant 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gate, yapp, bip, talk dans CRON.SYS (Nouvelle synta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LR sans message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R debut-fi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n'est pas repete si deja ex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Feed ajoute avant le /EX dans SERVER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!F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'un modem HA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taille message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heures ete/hiver fixe (variable TZ affectee si non existan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FBBDOS (SYSOP seulement) : "DOS Programme parametres"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la commande "Programme" et ses parametres dans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"time-out" du programme est d'environ 2min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"FU voie" = deconnexion de vo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vecteur d'interruption interne est paramet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sation de la memoire EMS pour les listes d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de fichiers dans FORWARD.SYS (ligne = "&lt; Nom_de_fichier"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CHIER DE FORWARD F6FBB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M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O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8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1J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L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SV1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4X1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RS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I7X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A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C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G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F6K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H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E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JG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6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3B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tour en frequence de v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0-3,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D\LA1B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B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P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C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 LA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S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"#" acceptes dans MAINT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dans dos va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U et YD dans gateway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: aborte qd reception de SI en mode RH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buffers langues limite a 2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pel services seulement sur messages p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de l'affichage des voies par les fle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 console et utilisateurs se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eur plein e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= 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VIEW dans FbbDos donne le contenu d'un fichier archive. Neces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utilisation du shareware FV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S donne la liste de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x DESTI @BBS +nom_fichier autorise en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test est valable en majuscules et minus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 du service affiche dans le bandeau de status pendant son tra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n memoire EMS/XMS. Pas de limite de quantite. Validation/De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B BBS donne la liste des messages en attente d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digipeaters dans balise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ON.SYS X et D peut appeler fichiers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taire C_FILTER a la 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 du service dans INIT.SRV et commande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U Filename /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Ok dans FBBDOS. B -&gt;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seulement sur messages auto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x (options) disponible sou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gination modifiable avec DIR / LIST / YW / Y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memorise a la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fichage du prenom dans le bandeau en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: Message en ent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gne K dans FORWARD.SYS force l'utilisation d'un canal dans l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 des commandes FA, FD, $, etc... change (modifier fichiers *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immediatement en status X si la date de creation est ante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n nombre de jours specifie dans INIT.SRV (modification de 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'erreurs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locs de propositions verifies par checksum (en mode bina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C specifie un filtre dans la commande L. Filtre dans variable $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oir textes a mod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1 ... J8 et J (gateway) OK sur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et LD&lt;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pace autorise dans F6 (saisie indicat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ille du bloc forward specifiee dans PORT.SYS a la place de Max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h de la balise avec ligne "!" dans BALISE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MAIL-5 via F6FBB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la securite et des acces. -&gt; INIT.SRV et PASSWD.SYS modif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*.TXT, *.HLP, *.ENT, *.INF dans le repertoire FICHIERS\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chiers satellite SATEL.DAT, Fichiers nnnn.SAT (satellites)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FICHIERS\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q : Numero de ba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"Ligne trop longue" dans mini-editeur affiche une seule f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FBBLOG dans FICHIERS\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u port en monitoring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"DOS" executee dans le directory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pour SYSOP duplique si bulletin ou destina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codage des trames 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blank parametre (en minutes) dans INIT.SRV avec typ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 mode DRSI, la commande % affiche le nom du port si connecte, sinon "DRS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age messages NTS implemente. Demande des lignes de la for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01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FORWARD.SYS. Ce test est fait sur les messages de type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C ROUTE, donne le routage d'une destination. Fonctionne en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et NTS en fonction de ROUTE (chiffres = NTS, Callsign =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on 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ATCH files dans CRON ou FORWARD, util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COMMAND /c BATCH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LINKED TO" feature for TEXN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crits plusieurs fois dans WFBID.SYS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affiche dans fenetr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vers plusieurs fichier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plus compact, 15 KB memoire suplementaires (devient equivalent a 5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 au modem depuis la commande F9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nging quand erreur INIT.SRV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 option L dans PORT.SYS envoie les trames LIST en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PG. utilise seul donne la liste des fichier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\FBB\PG. Suivi d'un nom de programme .COM ou .EXE, l'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programmes doivent se trouver dans le directory FBB\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R, SC, M, MV, MH, DOS, SYS OK, SYS FAILED dans 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QDIR and REQFIL refusent les recherches dans ..\x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? ou HELP dans FbbDos appelle "@@ 9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autorises dans *.HLP (# en 1ere colon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Z dans Y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eur de variable dans reception de fichier YAPP ($0 affiche autr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YA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3 demarre et stoppe le scanning de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V demarre le scanning de messages en "remo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entrant affiche en minus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Checksum (TPK) imple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ion de la ligne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ABEL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w =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APP.SYS allows swapping every kind of field on every kind of fie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LA8AK @ LA4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pture is possible in gateway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FileName   opens the capture in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     closes th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4 window, preceeding the command with a '-' (minus) wil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 BBS or port(s). Preceeding with a '+' (plus) will forc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. (Ie: +F6FBB, -LA1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lashes were changed to backslashes in the subject of servic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ntax errors in FORWARD.SYS (and INCLUDES), CRON.SYS, REJET.SYS, SWAP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to sysop by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V uses user's language for the header of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$R variable in forwarding headers now gives the correct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scanning when FORWARD file changed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, MV, MH gave a wrong filename when could not create i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orwarding connection forced to disconnection (with F4 or FS)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ndby frequenc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Z to enter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H to ente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OR to validate/unvalidate "List and read all messages" whe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F.SYS organisation. File structur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h = User's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z = User's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% (who?) now indicate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(home) Z (Zip) in EU command (edit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int (.) given as an answer of an edited field of EU comm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update of H-Routing database (HROUTE.SYS) when receiv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message is sent to a @field without Hrouting, route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oute found in database. Database is an ascii file,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(permanent) V (volatile) or # (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route is changed as Permanent, this route will never be chang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w route information i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s validated in INIT.SR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X and D lines and DOS command now run a COMMAND.COM if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is specified to the file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ntering a message, the list of BBS routes is now sorted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line (R:...) limited 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 including mail, yapp and FbbDos are created when ful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void getting a file while receiving it on another channel.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amed TEMP.nn (nn = channel number) in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42000 is equivalent to ON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911010 excludes 911010 and starts at 911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does not overwri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without argument list local messages (without @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available on a command in gateway (@@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edit allows 'A' (Ack) typ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ill 'A' (Ack) messag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U command is allowed on a connecte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x (Dump) command now allows wildcards. Text T_ERR+19 is changed to "None 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an error message when cannot access MAIL.O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TRLBK.COM resident allows killing a program run with the "DOS"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. This program must be run ONCE (there is no check) in APPE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 / MV / MH chang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 / MVA / MHA append the messag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 Filename : delete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F10 key to end talking to a user, he returns to the menu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alking. The messages sent to the user are written using 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ag U (in EDIT USER command) allowing unproto distribution to a PM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56 in 1st connection mask now work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garbled when 1st running the BBS in callsig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bject in uppercase with SR comman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added 1 d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: U Route1 Route2 Route3 ... (up to 8 routes) gives prio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g bulletins. Ex: "U FRA EU WW" Bulletins @FRA will be forward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@EU and then @WW. Other bulletins will be forwarded last.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P, T and A messages) is always forwar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or crashed when last character was dele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 prompt when YD with a non existant file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cessing of time. Time was wrong when us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creen was blanked, the system crashed when typ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and TRAJECTOGRAPHY, the letter L (instead of ?) give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sysop command (L)abel is replaced by (D)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, a help command gave wrong path in the prompt and differe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NOMENCLATURE, fields Zip and HomeBbs are now displayed and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ong count of private message when killed by the sender befo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ves a warning message even if the route is in HROUTE databas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S management allowing faster (and more secure) access to BID. B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re now in the same EM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sometimes wrong with VGA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FBID.SYS was not created when using EM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number left justified to avoid lef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PQ beacon was sent on a wrong por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ad a wrong number of fram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did not run in test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nnected on console, "Fwd:callsign" with the console call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right corner of the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Thank-you" line is sent when any Nx command is used. Tex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s it is the same for every N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communication 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apture is already closed, a new "W" command give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 and LOG files are appended even if the file ends with a CtrlZ. Ctrl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driver for communications no longer exists. ESS is manda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TNC interface like TNC2/PK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now supports up to eight virtual/physical disks. Disk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 fil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r's Directories (C:, D:, E:, etc... Up to 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SERS\ D:\USERS\ D: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MS/XMS handler now supports separate Message cache, BI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ical routes, and overlay cache. Defined in INIT.SRV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tilisation memoire (RIEN=0 EMS=1 XMS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Zones utilisees en memoire haute : MSG BID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ID MSG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 field in unproto beacon was not truncated to 6 character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S/XMS informations in 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u gives the current disk name (C..I) in Fb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backscroll system. Need more memory but should b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DOC server creates directories and updates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wer to NH command checked as vali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EU command, callsign given in "Delete callsign (Y/N)" was the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rows did not undo backscrol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did not checked BBS callsign but rou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resume did not work in not-checksum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croll in EMS/XMS memory. Possible use of thousands of lin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2 bytes for each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[callsign] in nomenclature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line after callsign when using .D in conferenc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 P: is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C filter was not used with LS l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M unables/disables the "New Messages" list when connection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1024 validating OM in first connectio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CAL user on a BBS port did not work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messages was lost when using NZ, NH, NQ, X command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and backscroll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known route message was not sent if a "G *" line ex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CFG build-in server. Must be declar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s of REQDIR and REQFIL able to manage multi-disk pat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disks are checked and disk size is 0 if error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C ? or LC ; gives the list of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 SYS command, accept full password preceeded by a "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YAPP resum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not set to the user when received with Xmode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ffset when downloading with XGET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ET FILE.EXT 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sent from offset 120000. (Use with CUT program for res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vailable in 5.14 version but no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DIR 1.3 checks the asked volume and gives the list of availabl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routes with hierarchical information are added to HROUT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tellite can now be deleted with the Satellite/Modific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ute/Period of forward can be defined in PORT.SYS (pseudo TNC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line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0    0   0      0     0     0     0      00/1    ---- FILE-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7    8   1      230   4     1     10     30/60   UQYW 433.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dditional TNC should be declared, only this line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: memory sometimes lower than zero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om:/to: sent if the message has no R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list prompt "(R)ead, (A)bort, &lt;return&gt;", the letter C wa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has a new character in the beginning of each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mean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mean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named MAINTREJ changes REJET.SYS from old format to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ceived message matches with a line of REJET.SYS, it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jected (N-BID) if the first character of REJET.SYS is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ld if the character is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iew command implemented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choices : Kill, Archive, Read, read Verbose, Unhold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cal validates message but does not validate forwa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mmands implemented (sysop onl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nnnn nnnn nnn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l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@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need a ? before the topic. "H topic" will be no longer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 alone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 instead of B to qui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 ALL @ EU is changed to SB ALL @ 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rt in gateway does no longer (I hope) abort the task in the cur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ends a "A" to the othe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tes count after a M, MV, M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BIDs in the same forward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messages are now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of a held message not reco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b of connected stations not updated when exiting the gatew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 only mode with telephone MODEM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G checked before commands, so can replace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r is "L" when the message has been created locally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rom... To... " was not sent while binary forward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" or "Q" exits from QRA locat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B : Blank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R : Redisplay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S : Displays DOS screen and waits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X : Exits software (idem Alt 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reading messages with pag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" abort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 goes on without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" goes to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jectography looping when the satellite is never visib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I for BID maintena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      gives information on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+     adds Bid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-     remove Bid fro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t of memory when importing forward from disket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D is deleted as soon as a private message is forwarded. This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pt again the message if the message uses the same BBS (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ion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generate duplicates, but only with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C did not work with H rout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H for Hrouting expans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 bbs   gives the Hroute f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P for swap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P &lt;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@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fields which we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Q now gets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 gets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implementation. Needs to create the WP subdirectory un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2WP program must be run under SYSTEM directory and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.WP file. This file will be renamed (or appended to) MAIL.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ows the WP database to be updated with the inform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OUTE.SYS and INF.SYS (this takes some time !). The WP needs h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and will be validated with the EMS/XMS WP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date was wrong with EPURMESS. Now takes UTM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WP program updates records in the WP database. Will be ran each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housekeeping (if WP valid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s (If WP validate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Callsign : Looks for WP information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@ BBS      : Looks for users of BBS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 Zone     : Looks for users within HROUTE Zone (EU, FRA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Z Zip      : Looks for users matching the Zip code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Callsign : Gives full information on callsign, including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ver is built-in. Only need to declare an entry in INIT.SRV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CFG) . It answers to request message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WP @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 Query           &lt;- An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FBB ?            &lt;- Ask F6FBB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6CU ?            &lt;- Ask LA6C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screen mini-editor now uses the base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ip code of the BB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z now is the ZIP cod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 accepted to end QTH LOCA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are hidden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R: line added in WP update messages. This avoid to have more head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task indicator in the left of the status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: Mai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Keyboar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 Compres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: WP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the route must be specified in WP information (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and route extension taken from W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IE allows to edit a WP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ast listed message updated only if the deconnection i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B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held by M_FILTER was still forwa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 &amp; : checks for a . or the end of the string. Used for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ion in FORW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FRA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  and xxxxx.FRA.xxxxx  (xxxx = does no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not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NCA or xxxxx.FRANCA.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T" in FORWARD.SYS file now indicates forwarding strategy, priv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P 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only private mail (P), smallest first (S), 20KB maximum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smallest first. Always private first, bulleti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L" in FORWARD.SYS allows to program TNC before or after a block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and at the end of the forward cycle (to disabl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 for instance). This line must be preceeded with a P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port to be programmed (as for the "D" or "X" command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IF MAN" test in FORWARD.SYS file means that test will be true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is manually reverse forced (That is with a + in F4 window, or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WD et REJ now in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b gives the Zip cod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et of variables. The first character is "%" instead of "$"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i %J %j %K %y are identical to $i, $J, $j, $K and $y, but gi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instead of the final date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is changed to allow the new "original date" field in DIRME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bulletins on destination is possible with a F line in FORW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 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..         Will route @EU and &gt;AMSAT bulletins to F6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s of the original message are compressed in lines when using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r in CP SYSO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 of messages accepts spurious lines between /EX and next Sx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callsign and BBS search in WP (if no will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ROUTE system disabled when WP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[V] #msg #msg : prints (or prints verbose) #ms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&gt; [File] : redirects the printer to the named file. If file is "-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is no longer redirected. Printer is validated. If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gives the file where the printer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could generate two lis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MID generated with original MessageNumber/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 "BIN MESSAGE NOT FOUND" occurs when the bin files was dele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hanne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back lines and delay when using unproto list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BS-UP and BBS-DW batches or program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in lowercase allowed in im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or @ are equivalent in the command line SP DESTI A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 to convers mode after an ascii upload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M and MN now give the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D command allows to save the current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(ontinue) and N(ext) work with the verbose re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(A) # command starts copiing from the first line of text (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to lines are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halting the software, the "immediate" message is sent onl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.COM now gives more warnings and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4 "S lines" can be defined in a forwar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 MUST give his informations (QTH, Name, Zip, HomeBBS) befor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on. (option in INIT.S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R allows +filename (authorized sysop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: SR [#number] [+Filename]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s %A %G %M %n %P identical to the $A $G $M $n $P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DU in FBBDOS gives disk usage from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message format in ERROR.SYS. Should be easy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and XMODEM uploads are now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ngth of PATH in CD command is checked (8 characters/3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more compact, 40KB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WP updates (title and se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to more than one path for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now managed for ea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X1GET for 1K-XModem &amp; YGET for YModem YModem-batch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FBBIOS 1.32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e = city of the connec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privilege problem with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ngname.NEW as langname.ENT, but read only once for each use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Command did not work 100%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and unread messages updated when using comman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ld SYSOP private bulletins are tested as normal bullet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than one destination for copies of messages to SYSOP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_out format chang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 KB for download in modem and yapp port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d = Nb of KB download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m = Maximum KB of download allowed o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House keeping (like F8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Software reboot (like F8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Immediate software reboot (like F8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Port which are validated for gateway are allowed from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one simultaneous forward for a sta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G gives the partly recei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BBS header only for AC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sign and route search in WP 6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channel is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ncoding system. Should be faster (and safer I hop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XM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o long callsigns in routing are rejected (asked by G1NN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O = callsign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 Line T_TRT+11 ("Command error") beco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&gt; Continue &lt;A&gt;bort ..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paging which is not in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(N)ext-message (C)ontinue-without-paging" now works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validation of BPQ streams for house-keeping was not always ok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LISEx.SYS becomes BEACONx.SYS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T.SYS           REJECT.SYS 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not in beac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vide by 0 message in C/G menu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F4 window garbaged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Next/Continue when reading dur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ORWARD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ine types : LC, DC, 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identical to L, D and X but are executed whe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. This allows to change parameters or program a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BBS is connected. When the connection is mad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the LC, DC and XC are executed if the BBS exists in forwa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R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rejecte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J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ssage is not marked as 'F', and still can be forwarded to 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sk for warning messages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DISK        1           Less than 1MB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ILE        2           Error in system file (FORWARD, BBS, REJEC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SERVER      4           Server error/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PINGPONG    8           Ping-Pong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ROUTE    16          No-rou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NTS      32          No NT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    64          Message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ERROR       128         Error in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REJECT      256         Message rejecte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HOLD        512         Message hel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in monitoring headers when using TFPCX in DRSI emulation mode. TFPCX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a space between "0:" and "fm" in monitor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H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hel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E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has a format error. Only works with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proposal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has one more parameter before the optional text. I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where was connecte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ne in INIT.SRV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ack number, delay and selection of unprot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essages displayed in unproto lis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A = A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V = transit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P = end-user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 = subject is replaced by stars in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Bulletins are alway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5 V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nauthorized message will be unprot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s are alway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 Now version is 5.15a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and SERV.EXE check the version number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MESS version compatible with both 5.15 and 5.1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N gives the message number limited to the right 5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 65536. To be changed in the header definition of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generation using the message number modulo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and BID #0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than 1 message from one callsign in each proposal block. If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essages are delayed to the next proposal blocks. This avo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of message from the same sender. May be disabled with the letter 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 line of FORW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 #msg    allowed on an unread message (KM still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were sent to BBS when using Yapp in console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may be re-imported. Format is now compatible with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-out problems in gateway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WP.COM program. Checks dupes and deletes ol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.SYS format had some changes. UPDWP.COM program must be ran befor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PURWP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about the number of free buffers in the TNC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buffers per channel is divided by two if the number of fre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oing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D if the message holds data (7+) else i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ne J in FORWARD.SYS :  (data means 7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0 : no data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1 : data is sen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2 : personnal data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3 : only data is sent (exclu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ced disconnection of all links at housekeeping time+15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Callsign with full path (e.g. F6FBB.FMLR.FRA.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protocole Autobin (used in GP, SP TurboPacket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BGET and B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1 and command FT give the real time size of the forwarding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 command (and other Dx commands) and NEW command now shares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llocate all nee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line in forward.sys does not rout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Modem download interfac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 command line should be compliant with BBS Interface Specification dra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s T_ERR+16 and T_ERR+17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editor usable to send or reply messages. Validated with Alt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EM #Msg : Edits the text of the message #Msg. During e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not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515c Distributed version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lag I in the record of the user = Give list of new messages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I to change the FLAG I in command 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formations can be stored in EMS/XMS = option CHN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pty channel not visible with left/r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WHERE file" in FBBDOS (to find one or more files in FBB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TH -&gt; acces to the thematic zone. The file THEMES.SYS is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DED interface and M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rash when THEMES.SYS was changed dur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ame of the 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umber of bulletins in the t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new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OVR in EMS/XMS no longer exists. Remove it from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ed 1 or 2 for EMS/XMS in INIT.SRV is in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has been fully rewritten/adapted for DPMI 16 bits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no longer works on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on AT286 and UP with at least 2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uses up to 16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o more files must be added in the FBB\BIN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DMPI16BI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and PG now have more than 500KB of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speed of communication when using DPMI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 : test "IF N 1,3,5"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o test with the number of the day in the month (1..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i-editor was sometime crashing when loading a fi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oad file" in mini-editor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when displaying "NetRom" nod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IOS40 should work with 16550 FIFO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debugging information in ERR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/FAILURE/BUSY are now case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PORT of BPQ (MultCh) is 0 again to be compatible with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 REDIST is included. File REDIST.SYS must be in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ation of the data transfer between FBB and FB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&gt; and = are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Windows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olution of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COM driver validated for DED protocole. Interface number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validated with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RUN.EXE now ru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FB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N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OP.PIF (only at the end of the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Y to delete a lin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defined in INIT.SRV are used in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in FbbDos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requests did not work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box of "Edit System File" in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and unvalidation of the SCAN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files are checked after loc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information dialog in "Edi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MT time in heade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VXD interface of the BPQ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tenance was not ran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F1 to CtrlF10 available in the editor (but CtrlF1 and CtrlF10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ptured by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on the error modal messag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all BBS in Pending forward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lication gave exception error with PG program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.DRV modified for modem support. Replace the one in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by the COMM.DRV for Win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dem in WinFBB now support ZMODEM upload and download with the D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 Install DSZ.COM and DSZ.PIF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ON/XOFF were not validated in modem mode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indows are no longer mo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to open the consol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nding forward window was sl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ing session could ha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all channels window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ek of the log was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itions of the window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 autowrap in editor. I'll try to add justifica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T files where not ran from CRON or FORWAR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did not find the right COM if not COM1 or COM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lters and PG did not work in fore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in FORWARD.SYS were ran in backgrou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rd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was called too late (connection was lost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pop-up menu including Disconnect and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program ran from FORWARD.SYS are now synchro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bug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Ch for BPQ in PORT.SYS was wrong in the Windows version. The firs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PQ corresponds to the MultCh 0 (was 1 !). Change your PORT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ynamic libraries version. For beta test, only the code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0KB less...). The three DLLs must be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s accepted as DLL (much faster...). Example of code for M_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c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.IN was overwritten if more than one service was run. Now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RVER01.IN, and incremented up to SERVER09.IN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FBB will not delete the file. The service sh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command added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Wrap now OK in editor. Unvalidated if the editor is calle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rol + Up, Down, Prior, Next, Home, End validated in console window. Othe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, Down, Prior, Next, Home, End validated in all other displa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sabled during DSZ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.WP was not imported in Win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thernet/tcp-ip implementation. Needs the WINSOCK.DLL Microsof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ORT.SYS, Port address in com address, Interface is 7, TNC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 (instead of D, Q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p is now in a separate zip file named w515cNNm.zip (NN i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). This will allow to give me the file and line number wher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the 200 last connections. I have no idea for the icon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... If you have some idea, or a 20x20 bitma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on a connected station. Double clic on the callsign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stations give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is run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e and size of the message in "edit mess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m now running the WinFBB version 100% of time. It runs together with W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tellit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in the editor could change the default director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was timed out while edi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is disconnected when the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s are freed when a channel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DSZ management. Should fix the GP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loaded file via modem is now validated and se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_FILTER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Window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 connected channel is bufferized. The connection is vi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ing on the us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lk was sometime hangi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nection time in the list was sometime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selection of the port in the conn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has been fully rewritten. It is now working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BS forwarding is not allowed on a GUEST port if the BBS is no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 *** may be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DLLs have been developped to be called from 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M.DLL uses the same parameters as I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TX.DLL sends a binary file to a tx through a seri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: PROGTX [option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: /C2     = COM2 (default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02F8  = Com address is 02F8 (excludes /C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9600  = Baud rate is 9600 Bauds (default 1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Kx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accepts new return 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lues greater or equal to 100 set the level number to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unknown values are identical to return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management has been fully rewritten. An hold message is not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only put as a file. So no unproto list or othe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support for new D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C_FILTER returns 4 : messages of the channel are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H added to list the he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mpt was not sent after the message was hel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message window : list of messages starting from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stopping after a wh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e for WP upda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\windows\winfbb.ini file, add the following line in the main s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W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place 1 with 2 or 3. 3 gives the maximum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WP.DBG will be created in the W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ification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es are no longer hang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-only toggle deleted from file selection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directory added in the bottom of the main window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purpose and will be deleted later. It seems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still changing. Information will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changing should be corrected. Was due to a bug in OWL250.D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eplaced by OWL250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ritten on the console was sometimes not record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om c40 DSZ.PIF must be replaced and DSZ.BAT added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when recording a held message. Text files mus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running under Windows95. OWL250a.DLL must be repla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was crashing when a system file did not exi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KB counter was not upd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from redist may be locall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hanging after midnigh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of the connected channels in the "Window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ception will be generated before the INF.SYS file is changed to 25MB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this will help to find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X forwarding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Forwarding now supports re-routing and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gram INSTWFBB to configure the software. All features are no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. Will be upda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WD window did not update the forwarding flags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uttons of the controlbar are now man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checksum in the X-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N of FORWARD.SYS has chang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FBB forward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FBB+BIN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FBB+BIN+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X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N 15 = Sum of all protoco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: Test of callsign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forwarding via telephone modem (FBB or XF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figuration may be called from the Config menu. Updat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booting the software (after saving the conf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ines in the console was sometime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ape in gateway did not work in conso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Add user" button added in "Edit User" wi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were truncated to 5000 byt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were blanked if the instwfbb was us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 sometime were corrupting the PORT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ion of multiple BU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R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ts of the text windows may be defined in the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ixed fonts ar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print firs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ANSI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of the DR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connections was not always refresh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 gateway was not always fre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limitations of the actual system, I have rewritten all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LL interfaces and filters. There are some changes in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as DLL : One more integer parameter is the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hange your C_FILTER.DLL and M_FILTER.DLL if they exist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or .COM filters or PG do not need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_FILTER interface has been rewritten. If the F_FILTER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no longer deleted by WinFBB (unless return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FILTER is 0), the filter must decide what to do. F_FILTER rece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a file in which are given informations such as asked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. If F_FILTER returns 0, then the file is normally recorded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deleted), else nothing is done by FBB.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_FILTER will be sent to the user. So an archive may be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, and a report may be sent to the user. This can be done i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e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re are more than one D or X lines in a FORWARD block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in one DOS call (to be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portional fonts are supported (but the alignment will not be ok in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line : "FixedFont = 0" in the section main of WINFBB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home BBS was not updated if WP was edited with IE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hierarchy in the USER homeBBS. Info is asked to WP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ocking DOS commandes (EDIT, ...) killed after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FPCR/TFPCX interface validated (Interrupt MUST be 0x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EA/PK Hostmode is abandoned and will not be included (I don't have any 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 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g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K message was not always gener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or files are not accepted is disk free is less than 1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in the main windo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switch in user edition : allows forward but texts are like norm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updates did not process the whole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font set to fixed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ies were not changed in instw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5 toggles the monitor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 window closed by Alt+F4, other windows closed with Ctrl+F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of Alt+Function (other than reserved by Windows) now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E and HELP are allow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9 and new pushbutton to access to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nnected channel in the gateway was not freed with the mou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ext could be appent to a reveiwe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and WINFBB did not work without CTL3DV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and REJECT did not work ok in import of mail (and xfwd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 BBS SOFTWARE IS TEN YEARS OL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C64 SHOULD BE DISTRIBUTED AS AN "EVALUATION VERSION 7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he doc is not ready for this version but I think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oo big problem for an evaluation version. I prepar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will give a copy first to the beta test sites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 works ok, and that the code inside is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CR orCR/LF in export and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d not work 100%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n review if list was empt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s like D:\ were not accepted in FbbDO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in FbbDOS did not give the prompt if no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8 was programmed as F9. Should give the focus to the main wind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command beginning by T was accep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message in console could destoy the contents of the edito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s busy, normal line edi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 was always verbose when reviewing messag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W in FORWARD.SYS allows to skip one or more prompts (defaul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arting a forward session (mainly used when "Linked to ..."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.COM did not limit the number of lines returned to send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eneration of WP messages has been rewritten to correc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n many BBS (but unfortunately not on mine 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stograms did not work without callsign in statistic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crashes if the MESS.WP file has a size of 0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YS did not work for callsigns defined in PASSWD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7=Programmation of the TNC is now implemented in 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Sysops allowed to review will receive the "Nb of hel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ost mode introdu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C gives the number of times a message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L buffer for PG programs is increased to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: PMS option added in the first connecti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: PK232 option in the supported proto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f using socket from gatewa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3 strings for NetRom/TheNet are now : CONNECTED FAILU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interface has been improved. Do not forget to put address 1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.SYS for TELNET (means socket port 23 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FBB\SYSTEM\LANG\TELNET.ENT may held the banner for the teln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window has changed. You must delete the line "pos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rt "main" of the file WINDOWS\WINFBB.INI before runn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-User and Edit-Msg are no longer closed with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interface is working as modem interface except that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 informations for VE4KV's modem GPFs (debug info in DEBUG.BU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can be made as DLL provided they are fast enough (no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DLL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sk was not run in background if more than one application in CRON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apping was not done after a local re-rou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zone in the channel windows. Accept copy (=Ctrl I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and print. Menu is activated with the right butt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Box of connections has been fully rewritten to be more efficient.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 in the list with the right butt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 called in a non-registered access gave a 23MB inf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 command in review did not unvalidate forwarding after reboo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HO puts a message in the hol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a word (left double click) or a list of characters (Ctr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cl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.SRV was not scanned after a modification from "main parameter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tocoles TFPCX and DRSI added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 command did not delete hel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optimisations and minor mod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display in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and substring in "last connection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g if the MESS.WP file is exactly 5000 bytes l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PORT.SYS, interface 9 (linux) has been added. LINUX can work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rial port (letter D for DED) or via AX25 domain socket (letter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affectation of ports and channels in BPQ driver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ith the colors in the DO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 line (choices of forward) now checks default as a last choice.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choices ar checked as declared before. Warning, thes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as maybe undocumented : value after "use compressed forwarding"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between compressed protoco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FBB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XFWD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 3"    allow both FBB and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EM.ENT was sent without line feed at the first connect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?" gave a segmentation violation on the Linux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more color bug correc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E give the version code (Linux, Dos,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.bug traces the current channels if "no more channel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ast connections" window was not created in Window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unter was not initialized in do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alog window asks for import BBS in Windows and Linu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ject was not always done when impor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editor validated (Linux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s of menues corrected (Window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ions were not recorded in the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connections asked for FBB protocole. I have made a change, 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agement of C_FILTER has changed. Will be always call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orward window (in edit message) now availabl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on callsigns (in last connections) now availabl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Only access if there is no password defined (modem/te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 line is cas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implemented for telnet (with this version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bug fixes in the Windows telne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was sometime crashing in linux vers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xfbbd version : xfbb daemon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g F (PMS Forwarding) added in E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 list sometime gave wrong number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. Connection bip was disabling the X11 bell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Only mode was not 100%ok in x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CrLf when first connecting xfbb on telne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management of FBBDOS have been rewritten. Path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but relative to the FBBDOS disks defined in INIT.SRV. TLAB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no longer required. The format of the file i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PPLBL.SYS to YAPPLBL.DAT using MODLABEL.EXE program. Labels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OS, Windows and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 version : YI and YW command gave 0 bytes fre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le corruption of INF.SYS in Linux version under Telnet. A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a Crc error when re-starting a FBB compressed forwarding session (XF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in the "From" field when receiving mail from RLIBBS in XFW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Name in LINUX was often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did not count empty lines of INIT.SRV (Linux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= &lt;call&gt; allowed to send data even if the remote station was bus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um of AUTOBIN was wrong under LINUX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RE and DU did not work on LINUX partition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names could not start whith a digit in PORT.SYS. Should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SEGV was caught in LINUX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 command of LINUX version calls fbb_view program. (or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the variable $FBB_VIEW). fbb_view may be a she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time-out is increased to 2mn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A command stops the BBS and exit with valu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: Test of callsign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FBB has a problem with the call and F10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/A gives a GPF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Optimisations in Mini-Editor. Was crashing while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ZModem transfer initialisation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ommande DOS without argument crash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Some characters were lost in modem. Coo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f port.sys does not exist, FBB looks for port_d.sys (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w.sys (windows) or port_l.sys (linux). This allows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Pacsat server : Some packets were lo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NO LineFeed in the modem drive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D2 password available for SY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Problem with LF and CRLF in messages. 1st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Segmentation violation on retry count exceeded. Correc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WINDOWS DLL (C_FILTER, M_FILTER, F_FILTER) Implementation. D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th of DOS (FBB\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D2 C_FILTER.DLL available for DOS and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2 C_FILTER     available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sword did not work for SYS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l import was getting all system process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AF5 and Esc closed the BB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DLL of KE0W0 was not running. Disabling local interrupts dur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Change in maintenance to avoid some crashes. (1st 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2-b43</w:t>
      </w:r>
    </w:p>
    <w:p>
      <w:pPr>
        <w:pStyle w:val="PreformattedText"/>
        <w:bidi w:val="0"/>
        <w:spacing w:before="0" w:after="0"/>
        <w:jc w:val="left"/>
        <w:rPr/>
      </w:pPr>
      <w:r>
        <w:rPr/>
        <w:t>_ WIN - Corrections of multiple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b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xfwd had problems when forwarding RLIBB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ed when THEMES.SYS was empt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b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rashed when device not read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R/CR/LF sequence when exporting mail to disk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ed in REDIST server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TFPCX interface crashing at boot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Added TFPCX interrupt level in INIT.SRV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RSI and TFPC interrupt (Hexadecimal, default FF and 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BBS-UP program (default 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Fwd line : Tried some modifications to fix the UPCAS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lock files when importing and exporting mail (sam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added or replaced = "lc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TfWin32.DLL interface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Hierarchy is now managed in SWAP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Resync counter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File/Maintenance always gave the "STOP" ic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NEW now works i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UNKNOWN ROUTE and 10 times "routed to" messag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Variables were interpreted when xfwd sends the list of BI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Lock files deleted (if possible) if older than 1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lternate callsign of PORT.SYS was not work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Title of message sometime greater than 60 character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SP and others did not work from xfbbC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WP list of BBS was limited to 40 chars in instwfbb. Increased to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 Line in forward.sys is cas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I Fxxx was crashing in Nomenclatur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F command added to list all PM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/R was crash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HomeBBS of a reviewed message was wrong in WP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No LF in modem after a forwarding ses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GPF with BPQ in gateway in command mod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onference allowed calling to TCP interfac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nel number was 1 more in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date correction for &gt;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WP was update with local BBS at first connect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Garbage characters in SERVERnn.I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Unproto were sent duplicated if more than one "!" line in BEACON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essage counter went negative when using "edit message"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mplementation of "exit 5" for PG : Level is not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Number of held messages is re-calculated after CRON and P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WFBB crashed when opening a non-existing file in edito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nel number in conference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c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JK gives a wrong channel numbe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Socket access : "." before the callsign removes pre-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-processing (transparen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haring violation when importing a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Socket interfac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FB command was only printing P messag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Avail memory gave a wrong valu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 (bin) status of 7+ mail was lost when "RE"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Problems with review command. Debugg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Del User crashed in x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TCPIP interface did not re-run without a pau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PG dir has now changed to PG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opied messages keep the original sender, So SR is now 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(like SYSOP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Review bug corrected! Thanks to F1HCI for hel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Lock timeout was not 1 hou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Language was not ok after sending a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isk size could be negative in big disks (&gt;2GB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PASSWD.SYS now accepts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Global password did not work using MD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Only CP SYSOP originator is changed, not the 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When replying to a CP SYSOP message, title is changed back to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Variable %e added. Date of the compilation (english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Time of connection was wrong in talk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List of connections was not refresh at end of tal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 if "XFWD" validated and "FBB forwarding" no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commands for W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ubstring -&gt; Gives WP records including "substring" 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Q substring -&gt; Gives WP records including "substring" in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First watchdog implementation. Sends characters 0 and 1 each sec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 specified in INIT.SRV. This port must be fre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est mode / Watchdog (1-&gt;9 = COM1-&gt;COM9, 81-&gt;84 = LPT1-&gt;LPT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upport of the SCS/PCT-II pacto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C is in Extended/WA8DED emulation with a "H" character in port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TNC NbCh Com MultCh Pacln Maxfr NbFwd MxBloc M/P-Fwd Mode 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0    0   0      0     0     0     0      00/01   ----  File-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1    1   0      250   4     1     10     30/60   HU    P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8    1   1      250   4     1     10     30/60   HUWY  1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8    1   2      250   4     1     10     30/60   HUWY  2n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32/LIN - Message was recompressed at each forwar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cron_d, cron_w, cron_l.sys taken in priority for DOS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INUX system. If this one doesn't exist, cron.sys is take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Wrong callsigns were recorded in INF.SYS in telnet mod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PTC-II remote control from forwa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fequency-status information befor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PTCTRX built-in program to pilot the transceiver from PT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s are the same that the TRX command of the PT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 : "  X PTCTRX SCAN 1 "  will start scanning from forwar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ged BUSY to DISCONNECT when a frequency is busy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choices from the FORWARD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ore debugging of pact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Added the "Immediate disconn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Some more debugging in PACT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L !TRX command was crashing when out of bloc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Packet ports of the PTC-II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Update of InstWfbb for PTC-II protoc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Connection was still sent if aborting during wait pha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MAINT file did not work with PTC-II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PTCTRX was not run from CRON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Display of long path callsign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ompilation of the f11 version on all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Added a scanning contro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Forced disconnection if not disconnected after 10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New variable %k = Nb of KB to forward to the connect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l = Nb of msg to forward to the connect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Flag R (Read-Only) in port.sys available for an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a "IF G hour" test in GMT time for FORWARD.SYS and CRO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Retry field in main window increased to 3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ChangeOver button for pact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or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32 - Size of NTFS disk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7 - f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or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starting with a ";"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 information in the footer when sending in pac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TC-II is fully reset to work in binary mode. Think that all 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rased in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alternate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    -&gt; INIT_x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.SYS -&gt; FORW_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.SYS -&gt; PROT_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line in CRON_x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ort U : Port nb is changed to USER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ort B : Port nb is changed to BBS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ort G : Port nb is changed to GUE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f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INIT.SRV is not found when reloaded from Config-&gt;Main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PACTOR - Added F command in gateway for frequenc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gateway.sys file to configure the frequencie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 the following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/ ELSE / ENDIF (for port an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: commands sent when entering the port of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: commands sent when leaving the port of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  : Affectation of a frequency / TNC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Gateway was crashing when all channels are bus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geOver was not sent from the gatewa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Minute/Period option in the "P" command line in CRON_x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ort U 10/20 : Port nb is changed to USER mode and min/per to 1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ON file accept the litteral port definitions of PORT.SYS. 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ACTOR U 1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The callsign of the pactor channel was lost in the gatewa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mplementation of the CQ command of the gateway for p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Bug in the gateway made it crashing when no port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xfbbC and client interface of xfbbd ful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maintinf has be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Added monitoring options in xfb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Added MD2 authentication in xfb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efault password allowed in MD2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Added new services for xfbbd client (xfb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and makefile of xfbbC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1-g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Evolutions of the PTC-II hos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Added the Flex95 support in WinFBB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32 - New FBBIOS32.DLL for WIN32 mod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32 - Console callsign did not work in Flex mode -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ecurity problem with files owner under FBBDO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Added the TCP address and port for telnet access in port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Com Interface Adresse(Hex) Vitesse/Tcp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9         44.151.31.6  1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External set of commands added (or replacing) the defa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s are defined in system/commands.sys. 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commands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format : fbb_command external_command paramete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 cat /etc/ax25/a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AC /usr/sbin/fpac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NET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Daemon version now allows the T (talk) command. Must be answ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xfbbC or xfbbX. New versions of xfbbC et xfb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Filenames in F_FILTER file are now in 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Y2K bug in WP -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2K bug in trajectograph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2K bug in date variable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2K bug in FbbDos dates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2K bug in LD and WP import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