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 Apart Toggling of INT 01h and INT 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debugging of 386SWAT itself, this change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interception of INTs 01h and 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keywords TRAPSTEP and TRAPSKIP are defined to intercept INTs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3h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meaning of c-F1 to toggle INT 01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meaning of c-F2 to toggle INT 03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meaning of c-F3 to toggle INT 0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fine C-F4.  The previous meanings of c-F1 through c-F4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486 cache.  To accomplish the same eff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ommands R CR0.CD=0 or 1, and R CR0.NW=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modifi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Make minor changes to exist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TRAPNMI a default when using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INC</w:t>
        <w:tab/>
        <w:t xml:space="preserve"> Replace @ARG_DEBUG with @ARG_STEP and @ARG_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3.INC</w:t>
        <w:tab/>
        <w:t xml:space="preserve"> Define equates for new fla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.ASM on SWAT_LC3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INI.ASM on SWAT_LC3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SCR.ASM on SWAT_LC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new flag word LC3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meaning of c-F1 to toggle INT 01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meaning of c-F2 to toggle INT 03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meaning of c-F3 to toggle INT 06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fine c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entry SWATTER_I01A to mark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ggle INT 03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the code at SWATTER_I01 to toggle INT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end of SWATTER_I01, check to see i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ggle INT 03h also (we entered at SWATTER_I0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eparate actions to toggle INTs 03h and 06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TER_I03 and SWATTER_I0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de to toggle 486 cac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the "Last screen -xxx" message to the lef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n't overlap the toggle sta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This is what the changes actually d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ight not be able to detect tha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DIF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Change action for TRAPDEBUG to set both TRAP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RAPSKI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actions to handle TRAPSKIP and TRAP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Document new keystroke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Separately initialize INT 01h and 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initialization of INT 06h in LC3_FLA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able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parately uninitialize INT 01h and 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Provide separate displays of the state of INT 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3h, and 06h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