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 Real Mode 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a very common data structure to view, the keystroke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s the RM I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Note dependency of SWAT_DTE.ASM on SWAT_LC2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s-F5 (as well as s-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perato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>Define equate for use when displaying the RM I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V.INC</w:t>
        <w:tab/>
        <w:t>Define equates for WKD (we'll need it in a later TW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n386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Define IVT data structures and action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Define error message in case we'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Win386 services are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>Define routines to display the RM I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ocument new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ol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old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Vx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INC</w:t>
        <w:tab/>
        <w:t>Define equates for WKD (we'll need it in a later TW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n386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VER.ASM</w:t>
        <w:tab/>
        <w:t>Bump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VXD.ASM</w:t>
        <w:tab/>
        <w:t>In SETUP_SWAT, check for and set bits for Win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ystem Critical Exit, clear Win386 service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