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p Out Local IDT Entries Around TOGIN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T is active, it hooks various interrupts for its own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r, keyboard, cascade, and mouse (the latter two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S/2-style mouse which goes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toggle an interrupt via command line (TOGINT xx xx ..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(Alt-F1, etc.), we need to swap out our local entri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so that we save the new entry in the proper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n particular, this affects TOGINT 0A which i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TOG.ASM</w:t>
        <w:tab/>
        <w:t>In ACT_TOGINT, call REST_IRQS at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_IRQS at the beginning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