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LOADSYM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parsing error in FCN_LOADSYM, if the LOADSYM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ed by =filename.ext, any following switch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lows LOADSYM and /H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minor change to the overall parsing corrects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id not allow a /switch to immediately follow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lows LOADSYM/H to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Allow slash as valid keywor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In FCN_LOADSYM, if no =filename.ext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itch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