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e Back Link In Operand Analysis Display for IRE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I've had the system go poof on an IRET/D when the 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(and I didn't notice that) and the back link TSS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(either bad TSS selector, or something wa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S, such as the CR3 value was invalid).  This TWT chec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reports it as part of the operand analysis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ET/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n DISP_OPER, I defined and set variables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limit of the effective address values for us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 (GP Faults in Auto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OPR.ASM on SWAT_CMD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 xml:space="preserve"> In SELOFF2ADDR, catch invalid selecto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so as to return CF=1 on error.  We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back link che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Define GETLIMIT routine to return selecto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GETARWBASE, catch zero selector a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and set EA1WID, EA2WID, EA1LIM, and EA2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bug in OPCOD1 table for computing length of 0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code (far jump 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messages for back lin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_REF, if VM=0 and NT=1 on an IRET/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link and display it for oper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GETILEN, check the DC/COD/B-bits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 to set $OSP and $AS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