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ssoft prese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 En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ribute to the Classic ZX Spectrum Strategy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belSt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XST Basic By RodneyMcCo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home of Snakessoft: www.geocities.com/snakes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nakessoft@yahoo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 I accept no libility for anything happening you/your machine/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: This doc file is not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 CTRL+BREAK at any time to EXI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on is simple, wipe out the other teams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original,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ursor with keys around the 'S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: Q=up left, W=UP, E=Up right, A=Left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is Sel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' is end turn (other guys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he other keys are show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 CTRL+BREAK at any time to EX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