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d Memory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has a special directory, U:\SHM, which provides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dvertise memory that they are offering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hared memory file, a program uses the Fcre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in U:\SH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create("U:\\SHM\\MY.SHARE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an Fcntl call to attach a block of memory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Malloc or Mxalloc)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 = Malloc(128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blk, SHMSETBL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should be noted when creating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le's attributes must be 0. Read-only shar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with other attributes, is not ye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shared memory files cannot have the same name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hared memory file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will fail with an access denied error (EAC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nce the block of memory has been attached to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any application that ope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 shared memory file (and associated block) remai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he program which created it termina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and the associated memory freed) with an F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ize of the shared memory file will be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block. This may be somewha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ested in the Malloc or Mxalloc request,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hared memory block, a client application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se the SHMGETBLK Fcntl 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pen("U:\\SHM\\MY.SHARE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 = Fcntl(fd, 0L, SHMGETBL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ddress of the shared memory block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call. NOTE THAT THIS ADDRESS MA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. That is, a shared memory block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0x01000100 in one program may appea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7f000 in another. In particular, shar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bsolute addresses (e.g.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xtra argument passed to Fcntl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use 0L for now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ode argument in the Fopen function must b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how the program plans to use the memory;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permissions will be enforc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no SHMSETBLK has been made for the file, a SHMGETBLK F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pointer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a program is finished with a shared memory bloc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shes to use it, it should call Mfree()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(i.e. the address returned by Fcntl(fd, 0L, SHMGETBLK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