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ie Update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50 - 05 Aout 1996 - Version Initi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52 - 20 Aout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des fontes GDOS dans les fentres (Slecteur des fon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ur et Visualiseur Externe (Chemins d'ac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cle de Postage des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cle des Rponse de News (avec/sparation texte, avec/ou sans rfren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et destruction de liens (flches droite et gauch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de lecture de News (Cration et destruction de liens) reformate la fentre gnr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POP3 initial (Vrifier courri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L'aperu de donne tronque, crash li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Rouverture des fentres aprs un diteur/visualiseur externe, crash li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L'aperu affiche 1 article de moins qu'il n'ex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54 - 03 Sept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v_clsvwk manquant, pouvait fonctionner en dehors des ids virtuel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lioration du dialogue Postage/Relance pour annuler ou envoyer aprs 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tion d'un dialogue Envoi/Rponse/Transmission avec des options simila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ffacement du dialogue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de passe avant l'entre initi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arde le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de passe pour la dure de la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oriser les positions des fentres, ainsi elles peuvent tre re-positio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Lire les autres... ne pouvait lire le dernie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vail prliminaire dconnect sur les capacits de le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connection manuelle a t rajout dans le menu Sp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nvoi/Rponse de courrier fournit l'envoi aveugle d'une copie  soi-m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ds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POP3 - Rcuprer courrier aj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quer lien dj lu (Ctl-Y) marque tous les lments dans un l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fichier 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lioration des rfrences de Relance (plus que l'id du message origi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e Ouvrir URL - pour rcuprer des rfrences http (We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mentation d'un support pour Etraire binaires avec UUDecode (UUD.TT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ion du titre du menu de 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ouche Del dans la fentre d'Article - efface l'art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55 - 06 Septembre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limination du chemin hardcoded pour l'aperu de tex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isait une fentre d'aperu vide, mme quand le groupe av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art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d '411' du NewsGroup ne trouvait pas de rponse. Marqu avec '?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ion et compression des NewsGroups non souscrits (Dsouscri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'un break aprs la trouvaille de 'begin' dans Extraire bina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ion de 'Rception (0) bytes' pour les messages avec en-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u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56 - 16 Septembre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miere coupe en codage/dcodage MIME base64. Pas utilisable en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gmentation du tampon de connection de 512  2048 oc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limitation de lecture au maximum de la taille du tamp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dans la source originale de CAB.OVL. Plus de retour au bur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tion des noms de NewsGroup supports de 40  50 oc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lioration de la manipulation de fichiers plus grand (ex: Lis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s les group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ichage de l'Etat ajout pour des gros fichiers ( voir plus ha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ME User-Agent chang en NEWSie 0.56 (Atar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e la vrification "Priode seulement" pour la fin des do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scrire au NewsGroup limit  50 carac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res de chemin relatifs activs pour fonctionner comme chemin d'accs slectio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ion positive de "Editeur externe non trouv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Attente d'un redraw GEM qui n'arrive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Un autre chemin hardcoded dans la lecture d'article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'un dossier ICON avec un icone NEWSie (Meri Garfiel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Montrer tat tant activ aprs le premier tat-cach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58 - 29 Septembre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mentation de "Capturer..." pour ffacer les articles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es fentres Boite aux lettres et Message de cou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e  jour pour supporter STIK 1.11 (dtection de porteuse 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lacement de la plupart des affichages constants dans le Res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utres langu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e  jour de Extraire binaires, Envoi/Rponse/Transmission de cou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Impression pour travailler avec la Boite aux lettres et la 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tion d'un Chemin de courrier et d'Options de cou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de multiples Boites aux lettres et Transf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l'insertion d'une nouvelle ligne avant l'attachement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'une limite de message NewsGroup (Option de lecture de Ne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e  jour automatise du fichier Prfrences de version  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double appel retir pour avoir un nouveau groupe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connection courrier non ferme s'il n'y a aps d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les touches Control non testantes lors d'appui sur la to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Ajout de fflush(avance feuille) pour l'Impression d'Articl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arrt manquant; pendant l'Envoi de cou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vrifications supplmentaires pour pointeurs NULL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_overview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NEWSie fonctionne maintenant avec des systmes Multita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g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message "Tampon de sortie plein", ressaye d'envo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60 - 13 Octobre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problme avec le formatage de l'En-tete de la B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Env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pour l'Envoi/Rponse de la Boite d'Envoi, l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t crit par dessus l'anc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nvoi du courrier en attente  la Vrification/Rcup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tions de cou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tion du message "Pas de  permission"  la connection au serv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der message rcent du NewsGroup mme en cas de test 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illeur gestion des Boites aux lettres, fentres, titr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ion de la couleur bleue pour messages e-mail non lus "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ue de remerciement aux Bta-resteurs, li  A propos de NEW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Rponse/Transmission apparition de bom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acement de courrier en attente aprs leur envoi - Options de cou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vention de la rception d'un courrier excdant l'espace d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tion de toutes fentres en plein c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tion d'erreur pendant la rception et non effacement de ces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s de Rcupration de News dconnect - dans l'option d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ecture aprs d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uveau chemin aprs dconnection dans le Chemin d'ac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ite "Mode dconnect permis" dans l'Option de lecture de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acement des News dconnect avec la touche Delete de la fentre Art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non chargement de l'aperu corrompant l'article suivant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News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Rfrences non inclues pour les Rel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de serveur zetnet, champs avec ou sans Xref dans la commande X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61 - 20 Octobre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problme de chargement des prfrences noms de chem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/non dfi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d'articles rcents maintenu avec 411 - NewsGroup non tro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de la touche Delete dans la fentre d'Aperu d'articl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d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mauvais formattage d'adresse e-mail quand l'adresse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bombes lors du formattage de la Boite d'envoi avec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esses e-mail long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un Chemin d'accs invalide du fichier log cause des bom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 dmar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cmp chang en strcmp pour l'excution des li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lacement de courrier relatif aux fonctions MAILER.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des matrices NewsGroups et Tous les groupes pour l'affich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in c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ait des messages log "NewsGroup" tran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de dtection de porteuse()=0=inconnu(CDVALID=FALSE) pour GlueS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62 - 27 Octobre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"\" manquant en slectionnant le chemin du rper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diteur non trouv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ffraichissement de la fentre d'dition aprs "Lecture ap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nnec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ne du sujet manquante dans les e-mails, par dfaut &lt;no subjec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pas de vrification pour la gestion NULL d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Groups &amp; Tous les grou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me de format des noms de NewsGroups &gt;50 caractres, termina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a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des noms de serveurs  40 caractres, les id e-mail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Fermer (Menu Fichier) ne slectionne pas de fentres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vrir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sir l'id de fentre[x]=-1 aprs effacer-fentr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er le fichier Signature avant la cop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sir sujet manquant "&lt;no subject&gt;" dans le parse-mail-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me "&lt;no subject&gt;" pour parse-news-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rification gnrale pour les fichier pointeurs NULL (pour v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bomb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x de souris BUSY-BEE pour le non chargement de Boite aux lettre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63 - 4 Novembre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Vrification de retour de code ngatif de wind_crea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ferme pas la fentre si open=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e hide_status() aprs "Lecture dconnec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gmentation des tailles de tampon dans parse_mail_heade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 de la souris pendant l'ouverture d'une 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gmentation de la taille de la structure de la Boite aux let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, sujet[80]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ment de newserver_disconnect() afin de sauver avant la 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rmeture de la fentre avant l'effacement dans deinitialize_gem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rotocole est recompil avec les nouveaux drivers.h et transport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64 - 11 Novembre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 de copie de string  &lt;300 octets dans load_overview/parse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_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e fonctionne maintenant dconnect sans la prsence de S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ustement de la ressource pour la moyenne_res pour le dialogue Dsouscr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de l'agrandissement de toute 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e l'alerte No_STIK lors d'essai de connection sans S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diverses routines "select_" ne s'effectuent pas lor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rifications de mat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de Postage et Relance dconnect, "Ouvrir boite dconnec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e 2 noms dans la liste des collabora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ure initiale des Surnoms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Suppression de la matrice mailbox[] avant le char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boite aux let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66 - 25 Novembre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de travail sur les Surn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isation de la vitesse de Crer/Dtruire les li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ment de DEFAULT.GRP au dmarrage (Amlioration deman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Editer Surnoms/Dialogues w/dfilemen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tion de la sparation de courrier dans un titre de menu s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bombes  la sortie - en fermant un fichier "non ouver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e POP3 Srvr dans le dialogue Option de serveur (Amli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an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'un affichage dans le fichier log pour la version cour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S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rification et affichage d'une attention au transfert de cou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boites aux lettres compl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on d'un accord "kick"  la vitesse de transfert (5 secon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uvelle routine de rejet pour purger les donnes arrives ap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uvegarde de la taille/emplacement des fentres dans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frences (Amlioration deman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limitation des sujets de news dconnect  80 oc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67 -24 Dcembre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 d'lments de la Boite aux lettres (auteur, sujet, d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mlioration deman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 pour FULLGRP.TXT et NEWGRP.TXT (rduit aussi la tail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IDX pour un dfilement amlior de FULLGRP.TXT (Amlioration deman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La touche Control interceptait les touches Ctl, Alt, et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filement de la fentre  l'aide des flches vers le haut/ver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 pour les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quivalents de menu Clavier chang en "^", en accord avec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s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ne d'attribution pour les Relances de News (Amlioration deman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e soulign en Mono (St-haute)  la place de la cou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mlioration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ement d'un id de message dans les Relances de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 posting test - fonctionne de l'diteur de NewsGroup: 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ration des composants AES dans un module s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68 - 9 Janvier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lioration de la vitesse d'affichage pour Aperu et Boite 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res (Am. deman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illeur tri par Date de la Boite aux lettres (3 versions contre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acement des fentres quand elles sont fermes, release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nu Fermer ferme la fentre slectionne, pas seulemen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ewsGroups souscri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gmentation du stockage interne de plus de 12 fen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ntre de fichiers d'aide (via la touche Hel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verture de la fentre des NewsGroups souscrits au dmar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mlioration deman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-S fonctionne maintenant comme - sauver "NewsGroups souscri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hercher et Accorder pour les listes de News/Tous les grou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mlioration deman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newsgroup_to_directory() - overran string al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La lecture dconnect stoppera si erreur de d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la 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recherche de la touche Escape dans discard _data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e l'utilisation des deux boutons de la souris, droit - A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es menus de commande pour les fentres pour AES 3.3 et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u support de l'iconification de fentre AES 4.1 et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mlioration deman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initiale pour des clients Internet CAB, gestion de news: u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aller chercher l'aperu de groupe seulement s'il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io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troncage d'article texte  256 caractres, probl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ffich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69 - 21 Janvier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initial FTP (File Transfer Prototol) (Amlioration deman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problme 'up'/demon pour les News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69a - 25 Janvier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caus par le rglage du bug 'up'/de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effacement pour les Boites aux lettres (ex : non effacement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lablement marqu "D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entre ou Shift select dans la Boite aux lettres ouvre l'di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exte ex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ment de handle_redraw_event() en immdiat return w/event_mu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rification d'erreur supplmentaire en count_line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70 - 16 Fvrier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ichage de la fentre du fichier log - Option Montrer fichier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menu Sp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Editer serveurs FTP -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Rpertoire FTP, Retour espace ou ".." retourne d'un nivea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" retourne  la racine (ex: "/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Troncage de la date pendant le formattage dans la Boite 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_Menu aprs Extraire Binaires, en cas de retour d'err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arquer tout dj lu" fonctionne de la fentre NewsGroups souscr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zros comp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herche dans d'autres domaines, VA_START, Multiple RSCs, MIME,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72 - 10 Mars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handle "425" ne peut ouvrir une connection passive (2 bomb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de chaines FTP, peut aller en avant, mais pas en arr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ditions plus serres de l'Effacement de Fichier/Rper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le Popup FTP Make_Directory tait in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le dialogue Renommer FTP ne mettant pas le nom d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la ressource du dialogue sus nomm avait une String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d'un 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Pas de raffraichissement de la fentre si id&lt;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l'index de fentre ne peut tre dfini, retour 0 dans ce 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quer sur la fentre log rougit et ractualise comme n'importe q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mentation de cycle Ctl-w  travers l'ouverture de 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mentation de "Effacer article aprs lecture" dans l'option Le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News, si l'article slectionn est effac quand la fentre est fer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mentation de cotrole de log "Commandes de log" et "Rponse de lo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dialogue Option log (les donnes de log ne font toujours ri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TCP_close(cn, 0) peut tronquer le chargement FTP, ch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renommer FTP est "r" et non "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mentation de Crer rpertoire FTP via la touche "m" et le(s) menu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Si STIK est dconnect avec ou sans NEWSie "Dconnec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", on peut avoir 2 bombes. Corr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auver comme amlior pour la sauvegarde d'articles et d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alogue Ouvrir URL tendu de 50  64 carac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74 -23 Mars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dans le dialogue Envoi/Rponse de courrier produit maintenant un 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les Surn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du dcodage MIME ajout grace  MUNPACK.TTP - meri  Jos den Bek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voir crit ce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la position du curseur du serveur FTP non dsactiv ap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ligne vide d'un double espace dans postage/courr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u support FTP pour des rpretoires VAX/V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'un choix de mode ASCII FTP ("a") et BINAIRE ("b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permet l'affichage de caractres de plus de 128, (ex: 8-b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un problme avec INBOX si INBOX.MBX n'existe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lioration de l'dition de Editer Surn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u support de drag and drop pour les fichiers .GRP (install App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illeur estimation du tri de Newsgroup, pourcentage pas toujour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76 - 20 Avril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re de fermeture des fentres chang pour unload_mail(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fraichissement plus prop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de la commande de taille de fichier ALLOcate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/Store en F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t le support de Timeout et de la tpuche ESC pour Upload/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F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dfaut de VSLIDE chang de 0  1  - prvient la 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 l'Autorisation de News, AUTHINFO Orig(480) et Simple(4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limites de lecture tablie pour le chargement de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noms (2 bomb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ue d'tat dplac dans une fentre (Amlioration deman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popup pour l'envoi de courrier - excution des Surnoms plus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uver et Charger prfrences, affiche tous les fichiers .INF pou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Charger prfrences montrait "Sauver prfrences"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eur de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tion de generic_text_viewer(), rduisant la duplication d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'un champs spar de compte pour le nom de compte POP3 (De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ait du menu wind_update (BEG_UPDATE), pour un meilleu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t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l'ajout d'un 10me surnom ne permettait pas de scroller 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d'"Auto slection" des fentres (Amlioration deman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'un dialogue d'Options F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'un dialogue d'Options gnr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 de choisir des fichiers de prfrence au dmarrage (de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de Client Internet CAB pour le FTP (ftp://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Client Internet CAB pour les News (news:)- jamais te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de Client Internet CAB pour le Courrier (mailto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le rafraichissement des chaines de courrier/FTP non-lu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eu, comme l'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serveurs FTP par dfaut en "anonyme" et email-id si do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qua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illeur vrification d'erreur dans le logon FTP, dialogue mot de p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ynam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de "Masquer mots de passe" dans l'option de log (FTP et POP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u support de touches de fonction utilisateur - Touches de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lacement automatique quand le curseur se dplace au del de la 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mlioration deman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ort d'une option "Voir fichier" pour les fichiers texte F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mlioration deman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l'option Masquer mots de passe n'obtenait pas sauv/recha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78 - 18 Mai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 des tailles de fentre  la taille courante de l'c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auteur seul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de Home et Shift-Home pour scroller de haut en 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u support pour le message AP_TERM, pour une fin multita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ection des problmes de synchronisation Programme/Ressourc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rtissement  l'utilis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'une option signature dans les dialogues Envoi de courrier/Pos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cc: pour le cou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Problme de recherche et accord Pop_GroupList avec les New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problme de coupure dcou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des barres d'outils (avec boutons) dans les fen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ation de shel_write() pour l'diteur/visualiseur externe dans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mes multita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cit d'annuler ses propres pos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ment de la manipulation  de 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ort de Ressources/Docs en franais pour NEWSie (meri  Alain Vond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79 - 1er Juin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Les tailles des fentres dplaces demandent l'ajustemen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mplacement des barres d'o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u Carnet d'Adresses - taille illimite (Amlioration deman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changement CHkick() de 5 secondes  20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80 - July 19,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Mail Queued for output in color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 to mark mail as Un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ze invalid paths in Path Preferences at startup (files mov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for missing PREFS.INF file, and prompt if non-exi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Redraw problem with CAB email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NEWSie menu bar when NEWSie window topped (Multitask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MAILBOX.PRG to recover lost mailbox/mail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Add Accept: */* in http (Open URL) requests, no 406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 TCP_close from 2 to 5 seconds in all connection cl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Address Book entries in To:/cc: popup (Send Mail)(max of 3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display nicknames - prevent possible bom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Addr_Book not initialized to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ion in emails from Mail Lists (i.e. stik-beta-tes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URL - now opens window for Content: text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implementation of HTML parsing/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VA_START from CAB for mailto:, ftp: and news: UR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New Newsgroups dialog with date from FullGroups (FULLGRP.T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sending VA_START to external editor if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only email address (not name) in Mail from: SMTP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 'Read' News article status for Offline News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ST_Guide .HYP help files (provided) via VA_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English .HYP file (thanks to Jo Even Skarste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Italian Resource and Docs (thanks to Lodovico Zani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menu_register() call for fancy program iden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 function in "Show Headers" for News Read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Swedish Resource and Docs (thanks to Mille Bab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82 - September 7,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popup menu for email transfers between mail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 Attachments for e-mail and news (Reqd Improv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MIME encoding for e-mail and Newsgroup articles  (Req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Edit Nicknames in a window (w/WDialog) (Reqd Improv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disabling/enabling menu items (Reqd Improv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non-default port-id for FTP servers (Reqd Improv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'Queue' button to Send/Reply/Forward email (Reqd Improv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'Send Queued Mail' item to Mail Menu (Reqd Improv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expand threads ignores multiple attempts (already expan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ment in collapse threads - ignores if already collap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warning 'Mailbox XXXXXXX nearly full' and 'Mailbox XXXXXXX is ful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POSTS.PBX not closed after sending queued art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Offline articles overlayed if Postbox recently opened/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oolbar and Popup menu for Browser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ransfer Rates logging for received data, see Log Options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liminary support for Cut/Copy/Paste for som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Multitasking support for 'NEWSie 0.82' via menu_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Support for VA_START(NULL) used by AppLin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Contributors dialog refresh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now refreshed when font/size changed in P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Mail Transfer w/single email in box didn't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cleared when News Article deleted via Delete Tool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cribed Newsgroup window refreshed if Server re-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trieving News" status not displayed if no News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vertical slider position set when changing FTP d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menu items disabled if STiK application not i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messages that cannot be ESCaped from do not have ESC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cribe to newsgroup allowed w/o needing to select a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ubscribe must have selected a newsgroup, or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bars changed from 'Touchexit' to full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d Browser for formatting http:// ur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ed windows (Article,Mail,Help,FTP viewer) (Requested Impr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'Long Filenames' (Magic,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84 - November 22,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Dynamic Memory Allocation/Expansion optional(General Preferen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Buffered Windows optional (General Preferen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messages per mailbox now dynamic (Requested Improv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fonts supported/selectable is now dyna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FTP directory entries is now dynamic (Requested Improv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FTP Server entries is now dynamic (Requested Improv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News Articles retrieved not limited to 400 (Requested Improv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Nicknames per Nickname file is now dynamic (Requested Improv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'Next Mail' (via Ctl-a and Toolbar) (Requested Improv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'Next Unread Mail' message (via Toolb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&lt;IMG...&gt; HTML command w/alt=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configure Language Resource/Help files if _AKP cookie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User Language selection option (General Op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Browser Cache Path, Home and Hotlist (Browser Op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support for 'Home' and 'HotList' access in Browser Popup/Tool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FTP Download Directory Path (Requested Improv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faster line scrolling in text windows (Requested Improv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Browser &lt;hr&gt; now formats better (does not overlay 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Scroll to Bottom (Shift-Home) off-by-1 (FTP Server, Dir, Mailbo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Allowing '.\r\n' to end transmissions truncated encod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Browser 'Back' now sets vertical slider correctly in scroll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FTP continuation lines could reject servers 'Server Denied Acces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Correct report of remaining articles in newsgroup after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Only AES functions used for keyboard polling (no vq_key_s or Bcon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support for keyboard up/down arrows for browser window 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/Author (Find.../Find Next) in various windows (Requested Improv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/unload all windows before ending program (Requested Improv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'drag-and-drop' of .GRP, .MBX, .HTM files via VA_START (Reqd Impro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Sort for NewGroups/FullGroups - missing filesize() proto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MIME encode char/integer shift problem - bad files pro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support for 'Home' button in Open URL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FTP Viewer needed line number reset to 0 when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TP support for File Links vs Directory Links (Requested Improvemem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'Select All' and 'DeSelect All' Edit menu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.HTM file as startup parameter (via arg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Mail message Transfer popup menu now supports 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Browser dialog for all selectable fields and open doc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Ouvrir Boite de Postage dconnect (decl FNSIZE vs FM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