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e d'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e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.09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Finestr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 Fine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  Finestra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 Finestra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 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 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  Stato Tras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  Allarme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4  Ricarica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5  Scelta Nuo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6  Inscri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7  Annulla Iscrizi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8  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9  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0  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1  Dialogo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2  STiK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3  Invio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Fil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File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Programm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NewsGroup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NewsGroup Comp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MailBox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Invio (Post) e Seguito (Followup)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 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 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Funzioni Sup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Scelta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Scelta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- un Newsreader per la UseNet.                   26 Settembr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usa  il  protocollo  Internet  NNTP, per leggere gli Artico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Assicura all'utente una  interfaccia  standard  GEM,  complet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, finestre, e selezione tramit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 si avvale di STiK per la gestione dell'accesso Internet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nene attraverso una connessione SLIP. NEWSie consente la  lettura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aggio e la stampa degli articoli News, a cui si devono aggiunge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di invio (Posting) e risposta (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rticoli possono essere ricevuti e  letti  offline.  Sono 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le funzioni di Invio (Post) e Risposta (Reply)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 una  serie  completa  di funzioni e-mail, incluso l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), la Risposta (Reply) ed il Rilancio (Forwarding) dei messaggi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 supportate  Mailbox multiple, e la possibilit� di trasferire 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le diverse Mailbox. Le Mailbox possono essere riordinate  per 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), autore (author) 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resente   anche   un   sistema   per  usare  ed  editare  i 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pranno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offre agli Utenti dei Computer Atari  anche  il  supporto  dell'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 Transfer  Protocol).  E'  possibile  collegarsi a server ftp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codici di  identificazione,  password  e  directory  specifici.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nchi delle directory sono messi in cache, cos� da consentire un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i�  possibile  rapido,  e  le  directory  memorizzate  sono  richi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nel caso siano stati fatti cambia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ar� disponibile gratuitamente per il download da diversi siti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lteriori informa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oj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primenet.com/ rojewsk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zione in Italian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ovico Z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9931@mclink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Gen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esente  testo  rappresenta un tentativo di documentare le 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te da NEWSie, un programma cliente UseNet Newsreader per  i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serie  Atari.  NEWSie  �  un programma conforme GEM con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ca standard che comprende i men�, le finestre, i dialoghi  e  l'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ouse e tastiera. In aggiunta alla UseNet, NEWSie supporta i protoc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di invio e-mail e POP3 di ric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argomenti fondamentali sono inclusi nel docum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ZIONI 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TTAGGIO 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File consente il controllo  degli  elenchi  NewsGroup,  l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li  articoli  e l'uscita dal programma. Il comando 'Chiudi' cons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ura di qualsiasi finestra aperta. Il comando 'Salva Come' consen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e  l'elenco  dei Newsgroup, gli articoli news correnti od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tuali con un nome differ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edita contiente i comandi standard di Taglia,  Copia  ed  inco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comandi,  nella  attuale  versione  di  NEWSie,  non  sono 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News consente la scelta  dell'Articolo  successivo, 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 successivo  e  del  Gruppo successivo. Altri comandi consen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vio (post) di messaggi ed il seguito (followup) a messaggi  letti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 'Leggi per Offline' legger� tutti i messaggi presenti per tutt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contenuti nel file .GRP corrente. (vedere il successivo 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pporto  mail  �  disponibile  attraverso i comandi presenti in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. Sono disponibili: Invio (send) E-mail, Risposta (Reply)  e  R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ward).  E'possibile controllare il vostro maildrop POP3,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Controlla mail, mentre il comando Ricevi  Mail  consente  di 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re la posta ne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 'Apri  In  Box'  apre  e  mostra  l'elenco di tutti 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Il comando 'Apri Mailbox'  consente  di  vedere  altre 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a  la  OUTBOX,  che  contiene una copia di tutti le e-mail ch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viate con NEWSie. Esistono anche mailbox definite dall'utent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zano  le  mail  in  arrivo e le copie dei messaggi inviati. I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Nicknames (Soprannomi) consente a  specifici  destinatari  di  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, che sono espansi solo quando il messaggio � invi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pu�  aprire  la  Rubrica  Indirizzi  ed  aggiungere un Indirizzo,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re si stanno vedendo sia  messaggi  news  che  mail,  selezionando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men� 'Aggiungi alla rubrica indirizz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o men� � stato aggiunto Un comando'Invia Mail in Atte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 ftp consente di ricevere e inviare file nei server ftp. Il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 in due (2) sezioni.  La  prima  per  i  server:  seleziona,  edi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i ed elimina. La seconda per muoversi all'interno del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erver e ricevere, memorizzare o cancellare 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Speciale contiene alcuni  comandi  addizionali,  tra  i  quali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o  della  lista  completa  dei Gruppi, e di qualunque nuovo Gru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noltre disponibili il Collegamento e il Fine Collegamento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ltimo comando  (Apri  URL)  consente   di   richiamare   un  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erimento Web (pagina http-web, grafica, ecc), dall'interno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estrarre articoli codificati 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pu� essere visto online con il comando men� 'Mostra Log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n�  Preferenze  d�  all'utente  ampie  possibilit�  di  modific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zione del programma cos� da  consentirne  l'uso  con  il 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Service  Provider  (ISP).  E' infine possibile la defini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 default di funzionamento del sistema. La maggior parte delle 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� apre un box di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Fin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NewsGroups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NewsGroup  iscritti  mostra  i  gruppi da voi selezionat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re tenuti al corrente di eventuali nuovi articoli. Un NewsGroup �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a  di  messaggi  riferita  (dovrebbe)  ad  un argomento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ono molte migliaia di NewsGroup, e non  tutti  i  Server  news  (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no  tutti  i  Gruppi.  E'  possibile inserire manualmente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che vi interessa leggere o, in combinazione con le finestre  '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wsGroup' e 'Nuovi NewsGroup', iscriversi ad altri gruppi. Se i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 non supporta un particolare newsgroup  questo,  nell'elenco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,  sar�  marcato con un '?' nella prima colonna della finestra.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e selezionare tali  gruppi,  ma  l'unica  azione  possibile  �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llare l'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Sommari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i  seleziona  con  un  doppio  click  o  il  tasto Return un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resente nella finestra Gruppi Iscritti,  viene  richiamato 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news  l'elenco 'sommario' degli Articoli presenti. Questo elenc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nella finestra Sommario Articoli. I sommari sono cos� formatt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i ino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 di linee di testo de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sommario pu� essere selezionato con un click del mouse 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cie  su/gi�.  Quando selezionato, il sommario dell'articolo � mo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lore  rosso.  Per  gli  utenti  Monocromatici(ST-Alta),  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� sottoline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oppio  click  o  il tasto Return richiamano dal News Server 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riconosciuti I Collegamenti (Threads) tra Articoli. I Collegati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di  articoli  legati  tra  loro che vengono segnati con un '+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 primario  e  un  '-'  per   gli   articoli   subordinati.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azione  degli  articoli  collegati  �  in funzione del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eading  'Crea  Collegamenti'  e  'Comprimi  Collegamenti'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 non � selezionata, la processazione dei collegati � escl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gli articoli sono mostrati in ordine progressivo (crescente).  Se  'C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i' � scelta da sola, sono visualizzati sia gli articoli pri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e subordinati (-). Se � selezionata l'opzione 'Comprimi Collegamenti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anno mostrati solo gli articoli prim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 sinistra e destra controllano l'espansione e/o la com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Collegamenti (threads) individuali. Selezionando un articolo 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premendo  il  tasto freccia destro verranno mostrati tutti gli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i per quel  collegamento.  Cliccando  la  freccia  sinistra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o, o qualsiasi articolo subordinato, si comprimer� il legame 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rticolo prim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esto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Testo articoli mostra un articolo  news.  L'articolo 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testata  ed  un  corpo messaggio. La testata contiene line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ubject, Date, ecc. Il corpo contiene  il  messaggio  di 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to  dall'autore.  Ogni  articolo  gi� letto � disponibile sul vo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come 'NNNNNN.TXT' dove NNNNNN � il numero dell'articolo. Quest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 essere  cancellati  premendo  il  tasto Delete nel contes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. Questo fornisce un sistema per evitare  l'accumulo  d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 su/gi�  scrollano  1 linea, shift+freccie su/gi� scrollan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eferite un programma viewer  esterno  al  posto  della  finestra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 potete  selezionare  un  programma  viewer  nel box di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percorsi" (Percorso Viewer Esterno) del men�  preferenze.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  definito,  selezionando  'Usa  Viewer  Esterno'  nel box di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ze Lettura news", NEWSie caricher� il programma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dell'arti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, a  partire  dalla  versione  0.60,  supporta la lettura del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l comando  'Leggi  per  Offline'  del  men�  legger�  tutti 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 presenti  in  tutti  i  gruppi  news inseriti nella finestr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scritti. Attenzione: fino a quando non sarete familiari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amento del programma, l'autore suggerisce di limitare il numer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/articoli ad un numero di meno di dieci newsgroup ed un to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articoli.  Un  massimo  di  400 aricoli pu� essere mantenuto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(se avete lo spazio sul disc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del men� 'Leggi per Offline' � usato quando  online  (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vostro mail server) e costruir� un set di file e directory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directory che avete definito come  'Percorso  Offline'  (vedi 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  Percorso). Il tasto Escape � attivo e consente di interro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in un qualsias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 aver letto gli articoli,  Uscite  da  NEWSie,  sconnettete  STiK,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iate  NEWSie  di  nuovo.  Questa  volta,  sarete in grado di veder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oli salvati su disco allo stesso modo degli articoli online.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canceller�  gli  articoli  dal  disco  e  rimuover�  la voc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ommario quando la finestra verr� 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supportato l'invio (post) offline di nuovi articoli, ed il  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up) agli articoli letti. Questi articoli sono creati dopo un '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'/'Seguito Messaggio', seguito da 'Invio' o 'Attesa'  quando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� collegati al Server News. Al successivo collegamento a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articoli saranno trasmessi e cancellati dal vostro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vedere gli articoli in attesa di  essere  inviati,  usate 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ri Offline PostBox' del men� News. Questo apre la PostBox (se esiste)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di vedere/editare gli articoli,  e/o  cancellarli  con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prima del loro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ci sono (al momento) controlli relativi a questa fun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Nuov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Nuovi  NewsGroup  mostra  l'elenco dei Gruppi creati dop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 data ed orario. La data e l'orario sono inseriti dall'utente  i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. Questo elenco pu� essere richiamato e qualsiasi Gruppo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to ed iscritto. Quando viene effettuata l'iscrizione,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  �   inserito   nella   finestra  dei  NewsGroup  iscritti,  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amente disponibile all'uso. Un doppio click con il tasto 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use, o selezionare Iscrivi dal men� 'Speciale' esegue la funz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vete sufficiente memoria, verr� eseguito un riordino. Questo rimuo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le informazioni estranee dal file NEWGRP.TXT (perci� riducendo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) e creer� un file NEWGRP.IDX che verr�  usato  per  ridur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richiesto a scrollare 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rca e  Confronta  sono  disponibili rispettivamente attraverso i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ed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utti i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Tutti i NewsGroup contiene  un  elenco  completo  di  tutt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 disponibili  sul vostro Server News. Poich� questo file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grande, si possono  impiegare  diversi  minuti  per  riceverlo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 finestra  valgono  le  stesse  possibilit� di scelta ed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i per la finestra Nuovi NewsGroup.  Sar�  fatto  un  tentativ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rdino  del  file. Se disponete di sufficiente memoria, il riordino av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go. Questo  eliminer�  le  eventuali  informazioni  estranee  d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TXT   (riducendo   cos�  le  sue  dimensioni)  e  creer�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che sar� usato per ridurre il tempo richiesto per scroll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unzioni  Cerca e Confronta sono disponibili rispettivamente attra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's' e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Mailbox mostra il contenuto delle varie mailbox. Sono  for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NEWSie  due Mailbox: la InBox e la OutBox. La InBox contiene 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tutte le e-mail ricevute attraverso il comando men� 'Ricevi Mail'. 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 ricevuto le mail, cliccando su Apri la In Box mostrer� i messagg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'U' (non letto) nella  prima  colonna.  Un  doppio  click  su  di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siasi linea messaggio aprir� la finestra Testo mail (vedi pi� avan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sti freccia muovono su/gi� nell'elenco ed  il  tasto  return  ap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 mail  selezionato.  Il  tasto  delete segna il messaggio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zione, operazione che avverr� alla chius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't' inizia un 'trasferimento' di una mail da una  mailbox  ad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a mailbox (compresa la creazione di una nuova mailbox). Per crear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a Mailbox, inserite nel selettore  dei  file  il  nome  della 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 da  '.MBX'  (es.  NEW.MBX).  (ovviamente  il  nome pu� essere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, ma NEWSie cercher� per default solo i files MB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ordinare la maibox in uno dei tre modi seguenti. Per autore  ('a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etto ('s') o data ('d'). (alcune definizioni di data sono non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ssono produrre risultati di riordino indesiderat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reccie su/gi� scrollano 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binazione  dei  tast  Shift+Return  apre  l'Editor  esterno  con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 mail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Tes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inestra  mostra  il  contenuto  della  Mailbox  selezionata.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egata questa finestra a meno che non sia  selezionata  l'opzione  '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Ester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tasto  delete  svolge la stessa funzione che ha nella finestr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� cancella l'attuale messaggio mail quando la  finestra  Mailbox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reccie  su/gi� scrollano di una linea e Shift+freccie su/gi� scro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Finestr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tre finestre di supporto ftp. La finestra Server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aprire  una  connessione  con un server esistente, aggiungere un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ditare i parametri di un server esistente o cancellare u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tasto  Return  �  usato  come  comando abbreviato per Aprire, il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er Nuovo, il tasto '?' per editare e Delete per Cancel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Directory � visibile dopo l'inizio di  una  sessione  ftp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contiene  l'elenco  degli attributi dei file, il nome dei f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directory, la data e l'orario dell'ultimo aggiornamento del file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o  Return consente di richiamare un file o di aprire una directory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tratta di una directory).  Il  tasto  Delete  cancella  il  file  o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Insert  domander�  il  file da trasmettere (immagazzinare)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e Shift-Insert consente di trasmettere (upload)  un  file  co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 differente.  E'  possibile creare una nuova directory con i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nel men� ftp o con il tasto 'm'.  Il  modo  di  trasferimento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�  quello  binario, tuttavia il tasto 'a' imposter� il mod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l trasferimento successivo, e 'b' quello binario. Se si richied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 torna al modo bi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terza  finestra � l'opzione 'vedi'. Questo consente di ricevere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ostrarlo immediatamente sullo schermo all'interno di una  finestra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a concepita solo per file di testo, per leggere file INDEX (Indice)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e cose relative a docu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, attraverso il tasto HELP od un click del tasto destr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 un  testo  di aiuto relativo alla finestra attiva. In macchi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ES versione 3.3 o successive, sono disponibili men� popup  con 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  alla  finestra  che  includono anche una voce help. Questi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rendono l'uso di NEWSie pi� piacevole ed effic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T-Guide � installato sul vostro computer, NEWSie utilizza i fil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o HYP al posto dei file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Fine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Log  consente  di  vedere  i  risultati  delle varie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E' particolarmente utile per vedere il testo di preambolo  in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lcuni  siti  ftp  anonimi  e  le  possibili  condizioni di error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Log pu� essere aperta con il comando 'Mostra Log  File'  pr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men�  Speciale.  E'  possibile  lo scorrimento su e gi� del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finestra.  Infine,  qualsiasi  tasto  premuto  o  click  de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interno  della  finestra,  aggiorner�  il contenuto della finest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ire la visione dell'intero Log File, da momento che potrebb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entato di dimensioni dall'apertur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Finestra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inestra  Rubrica  indirizzi  �  molto  simile  per  funzionament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Server ftp. La funzione primaria � la possibilit� di  Aggiun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e  e  Cancellare le voci della Rubrica indirizzi. Mentre il rio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e voci � automatico nel caso di Inserimenti, non  lo  �  nel  cas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  un  nome.  Per  quasto  motivo  � disponibile anche un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e di riordino. La selezione di un  indirizzo  pu�  avvenire  co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del  mouse  o  con i tasti freccia. L'indirizzo email corrente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to in rosso (sottolineato per il monocromatico). Premendo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  cliccando due volte si apre il dialogo 'Invia Mail' con i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l'indirizzo  del  destinatario  inseriti.  Nel   dialogo   'edita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un'area Informazioni che consente l'inserimento di un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una nota sull'utente. Il file Rubrica  indirizzi  �  limitato  a  ci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700  voci,  ma  pu�  risultare  pi�  piccolo  in funzione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e sulla vostra mac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Finestr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lla versione 0.80, verr� aperta la finestra browser ogni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un file di testo viene selezionato tramite il comando men� 'Apri UR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versione iniziale � mostrato solo testo 'grezzo' senza che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guita  alcuna  formattazione. Col tempo, sar� eseguita la forma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a finestra � supportato lo scorrimen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Dialog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 Personali'  consente  di  inserire  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l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izz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ce  Abbonato - contiene il vostro Codice Abbonato ISP p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eferenz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 Server'  permette  all'utente  di  specific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sui  server  Internet  usati per l'accesso ai sistemi New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e del News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 del MailServer (sia SMTP (invio) che POP3 (ricezio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ssione al NewsServer all'avvio del 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rtura della finestra dei Newsgroups  iscritti  all'avvi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valori diversi di time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referenz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to dopo  molto  tempo,  questo dialogo serve per funzioni aggiu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 a tutti i protocolli, alle finestre, ecc. Come inizio compr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e Auto-Topping - selezionando questa opzione, la 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  cui  si  trova  il  mouse  passer�  in primo piano (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iva), senza nessun click. La finestra di stato �  esclusa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 controllo,  per  cui, se la finestra di stato � in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o, l'auto-topping � ignorato. Il ritardo con cui  una 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  attiva  (primo piano) � riconosciuta � di 0.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ciate questa opzione off (non selezionata) per  mantenere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chio metodo di selezione delle fin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 Strumenti  (Toolbars)  -  una  caratteristica  aggiun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 0.78. Alcune finestre possono avere una  barra  str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a   barra  pulsanti)  posta  all'inizio  od  alla  fine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ra. Questi pulsanti offrono un modo  veloce  ed  effi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seguire alcune funzioni ricorrenti. Le barre Strumen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he per una finestra specifica. Se selezionata,  pe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arra strumenti si posiziona all'inizio della finestra m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si sceglie 'in basso' la barra  si  posizioner�  nella 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a della fin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 attenzione  ad  altre  opzioni  che saranno inserite nel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Preferenze Lettur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Preferenze  Lettura  News  mette  a  disposizione  dell'u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opzioni  relative  al metodo con cui NEWSie mostrer� gli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ullo schermo dell'utente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le linee della testata (header) dell'art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imo numero di messaggi da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 Collegamenti (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mi Colle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ra i 'n' articoli pi� re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i la lettura New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gli articoli dopo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Preferen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Preferenze Mail presenta  diverse  opzioni  per  memorizzar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e le e-mail. I camp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la Mail dal server dopo 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la password sal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assword Utente (salvata nel file Prefer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le mail in attesa al 'Controlla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 i messaggi in attesa dopo l'inv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Preferenze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Messaggi' mette a disposizione dell'uten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relative  al  metodo  di  risposta  agli  Articoli  letti.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ito ad un messaggio del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pondi all'articolo dell'autor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re copia a se stessi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ttere(i) da usare per quo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Preferenz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  �  usato  per  settare  diverse  preferenze  ftp.  Q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o HELP al collegamento - una lista di  comandi  validi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tti nel log file, qualora consentito dalle Preferen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a Allocate  prima  di Store - invia un comando per asseg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zio di memorizzazione  sul  server.  Alcuni  sever  ingno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o comando mentre altri lo richied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 Ultima  Directory  -  salva  il nome dell'ultim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a ad un server quando selezionato. Questo era d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le  precedenti  versioni  di NEWSie. Salvare ques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  che  nel  collegamento   al   server   verr�   a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mente   l'ultima   directory   usata   nel 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Preferenze Per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Preferenze Percorsi' consente all'utente di  specificare 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rticoli,  ecc.  dovranno  essere  memorizzati nel file system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ll'utente. Questi comprend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Mail (per le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orso Offline (per la lettura news 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Edito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lezionare i titoli equivale a selezionare  i  campi  percorso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resen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Preferenz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 Log'  permette  di specificare qual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bano essere registrate sull'attivit� di  NEWSie  di  ricezione/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i  articoli.  In  generale, ci sono poche informazioni nel file Log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ano interessare gli utenti accasionali, e cos� la maggior parte 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nti  non  ha la necessit� di modificare queste preferenze. Il s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 Data' non  �  in  uso  (cio�  non  ha  nessuna  funzione).  'Nas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'  sostituisce  la  password  con  una  stringa  di '*',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,  per  impedire  l'esposizione   accidentale   della   v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zione 'Velocit�  Trasferimento Log' effettua un conteggio di cara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condo (cps) per i file in fase di ricezione. Il conteggio  non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to per i file trasmessi 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Preferenz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 Firma'  consente  di  aggiungere ad una quals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posta  o  messaggio  un  gruppo  firma  specifico.  Il  percorso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to  indica  il file firma in uso. Sono inoltre visibili l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e del testo firma. Cliccando sul nome del file �  possibile  sceg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uovo file firma. Come nel precedente dialogo 'Preferenze Percorsi'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olo Percorso Firma � selezionabile ed equivale a selezionare  l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'nom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Preferenze F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Preferenze  Fonti'  consente  di  variare  il fonte usato n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ews, Sommario, e le finestre Articoli. Gli utenti  che  hanno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di  GDOS (compreso NVDI), potranno selezionare qualsiasi fon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 corpo. Cliccando sul box freccia a destra del nome  del  fo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aprir�  un  elenco  selezione  fonti.  I  pulsanti freccia nell'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ono lo  scorrimento.  Cliccando  qualsiasi  nome  di  fonte  lo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 per l'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in  una particolare configurazione il fonte prescelto non esiste,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o il fonte default di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Stato Tras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Stato dei Trasferimenti' � un dialogo solo OUTPUT che forn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utente un feedback visibile dei trasferimenti dati, mentre quest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so. Questo dialogo di stato appare ogni  volta  che  sono  scamb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 con  i  server.  Il  pannello Stato Trasferimenti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ato,  de-selezionando  l'opzione  'Mostra  Stato'  nel   '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Lettura  News'. Questo dialogo pu� anche essere classifica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, perch� ora � non-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Allarme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messaggio di allarme 'Tutti i NewsGroup'  avvisa  l'utente  che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imento pu� richedere molto tempo ed occupare molto spazio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Ricarica Tutti 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Ricarica  Tutti  i  NewsGroups  consente  all'utente  di u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lenco esistente di tutti i NewsGroups o richiederne  uno  nuovo. 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ile NewsGroup gi� esistente � molto pi� rap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Scelta Nuo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Scelta  Nuovi  NewsGroup' consente di vedere qualsias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� stato creato a partire da una certa data.  Questo,  in  comb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'elenco completo dei Gruppi, consente all'utente di accedere ai nu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i non appena questi diventano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 Inscrivi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Iscrivi Newsgroup' appare in diverse situa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Tutti 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cando due volte nella finestra Nuovi Gruppi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comando men� 'Iscriv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tasto Insert nella finestra 'Gruppi Iscrit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 primi due casi, sar� mostrato il nome del Gruppo News.  Cliccando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 OK  il Gruppo sar� inserito nel file NewsGroup iscritti (per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GRP od altro). Il terzo caso (men� Iscrivi), che � alternativo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io   click,  pu�  essere  usato  in  qualsiasi  momento  per  inse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mente un Gruppo News. Il quarto caso  (tasto  Insert)  a  sua 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 di  inserire  il  nome  di  un Gruppo. Notate che se i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 non � valido o non � supportato dal vostro  ISP,  il  file/fin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 Gruppi iscritti non sar� aggior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7  Annulla Iscrizion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Annulla Iscrizione' compare nei seguenti c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richiamato dal comando men� 'Annulla Iscrizi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 il  tasto  Delete (cancella) usato nella finestra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cri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rambi i casi, il Newsgroup attualmente selezionato � inserito i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 con  la  domanda 'Annulla Iscrizione dal Newsgroup?'. Premend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ante OK si cancella il Gruppo dalla finestra e  dal  file  dei 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8  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 'edita  nicknames'  consente l'invio di messaggi a person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 corrispondete con frequenza, o la creazione di  una  mailing  list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se persone a cui volete inviare lo stesso messaggio. Cliccando su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ickname vuoto (colonna di sinista) si aggiunger�  un  nuovo 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USATE  spazi,  o  tutto  quanto  si  trova dopo il primo spazio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to.  E'  disponibile  un  campo  per  descrivere  il  nickname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gere  un indirizzo e-mail ad un nickname, cliccate sul nickname,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cate su di un campo vuoto dell'Indirizzo (colonna destra), e  inse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dirizzo   e-mail.   Al   termine,   cliccate  su  OK  per  salvare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e/modifiche, o Esci per lasciare il dialogo di Edit senza appor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he.  Esiste  un  limite  di  cento  voci,  che  comprende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i ed Indirizzi. Non pi� di  30  nickname,  o  30  indirizzi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sono consentiti dal dia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82, se � usato MagiC, o avete WDIALOG.PRG nella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, questo dialogo operer� come una finestra. E' pertanto non-block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tabile.  Il  bottone 'chiudi finestra' opera come il pulsante CAN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ialogo (cio� le modifiche non sono sal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9  Edit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'edita Server consente all'utente di immettere il  nome 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ovo  server  ftp  e  le  relative  informazioni di logon o di edi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di un server gi� presente. Un esempio di server � forni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file  DEFAULT.SVR. Il nome di logon pu� essere specifico o 'anonymo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 server che accettano sessioni ftp anonime. La password accettat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llegamento ftp anonimo � l'indirizzo e-mail dell'utente. 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partenza � salvata al  termine  di  una  sessione  se  selezionata 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o  Preferenze  ftp.  Se  il  nome  di  logon � mancante, viene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onymous',  oppure  viene  richiesto  all'utente,  tramite  il 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,  se il nome di logon � qualcosa di diverso. Sono supportat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i 30 definizioni d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presente un parametro aggiuntivo  che  consente  la  selezion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di  porta.  Questo  numero  pu�  essere  da 0 a 9999. Il valor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� 21. Questo valore di default � usato se il campo porta  �  v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a nul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0  Edita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e  di  una  richiesta  per  un  migliore  supporto  delle com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  da  tastiera  (shortcuts),  questa  caratteristica  offre 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  di selezionare qualsiasi funzione del men� attraverso u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asti funzione programmabili presenti nella parte alta della  tast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dita Tasti funzione' presente nel men� Preferenze richiam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di dialogo contenente il testo ed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dialogo � formato da 2 colonne di 10 campi  editabili  dall'utent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 il  testo  delle  Funzioni del men� che dovranno essere eseg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il tasto funzione � premuto. Il confronto non � sensibile al 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�  'esci'  funziona  altrettanto  bene  di 'Esci'. Il confronto �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hezza del testo inserito, cos� solo una 'e' eseguir� la voce d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 i pulsanti Annulla e OK. Il pulsante Annulla � quell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 il pulsante OK salva le definizioni modificate in  un  fil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1  Dialogo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e  della Rubrica indirizzi, questo dialogo consente di edita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contenute nella Rubrica. Questo dialogo  �  anche  usat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dere  all'utente  la verifica delle aggiunte e modifiche alla Ru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il pulsanti OK e Annulla. Cliccando sul  pulsante  OK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ica verr� salv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2  STiK Disabil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box  di  dialogo  "STiK Disabilitato" appare all'avvio del program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ssorio STiK non � abilitato. STiK deve essere abilitato e  re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to all'Internet Service Provider (ISP) dell'Utente prima che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 in grado di accedere a nuovi arti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3  Invio/Rispondi/Rilanc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dialogo consente l'invio di mail, di rispondere alle mail  ricev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  rilanciare  le  mail  ad  un altro utente. Dopo aver seleziona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ario con il campo editabile "To:",  ed  aver  messo  qualcosa  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o  Subject:,  potete  selezionare  il  pulsante  'edita'  per 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'editor esterno. E' disponibile anche il campo "cc:"  per  inviare 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 ad  un  altra  persona.  Dopo  aver  completato l'editaggio ed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ndonato l'editor, compare  nuovamente  questo  dialogo,  dove  pot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glere  "Annulla"  od "Invia". Scegliendo "Invia" se online il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inviato direttamente o messo in attesa (queue) nella mailbox  O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ssere inviato succes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e versioni  di  AES  &gt;=3.30,  i  pulsanti  "To:" e "cc:" consenton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 rapido ai Nicknames per consentirne l'inserimento  nei  risp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.  Questi  pulsanti  mostreranno anche le prime 50 voci della Ru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Questo fornisce una maggiore flessibilit� nell'invio  delle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ora  supportato l'attachment di un file singolo, con tre (3) op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: No, UUE o codifica MIME. Questi metodi sono compatibili  con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ioni  di  decodifica  gi� disponibili in NEWSie. I pulsanti di c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radio-buttons, per cui se ne pu� selezionare solo un  per  volta.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   �   effettuata   prima  di  essere  presentato  all'utent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ditaggio. L'utente dovr� prestare cautela a  non  modificare  il 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to  o  le  intestazioni  associate,  perch�  questo pu� ren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to non  decifrabile  e  non  utilizzabile  dal  destinatario.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e nel dialogo un file attachment, selezionate nuovamente il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poi premete il tasto CANCELLA del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Fil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NEWSIE.RSC  �  necessario  per  un  corretto  funzionamento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Questo file deve trovarsi nella stessa cartella di NEWSI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file contiene le definizioni di tutti i men� ed i box  di  dia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c'�  motivo  che venga modificato da parte dell'utente. In ogni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caratteristica dovrebbe facilitare la realizzazione di version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 non-inglesi con minime modifiche 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disponibile  un  nuovo file risorsa Francese NEWSIEFR.RSC.Se desi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o,  rinominate  la  versione   originale   inglese   (NEWSIE.RSC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IE.RSX)  e  rinominate  il  file NEWSIEFR.RSC in NEWSIE.RSC. Vede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lla LANGUAGE per altre traduzioni della documentazione di  NEWS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se.  Sentitevi  liberi  di  sostituire  i  file  HELP  Inglesi c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ti Franc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isponibile  anche  una  risorsa  Italiana  NEWSIEIT.RSC.  I  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i sono inclusi nella cartella LANGUAGE/IT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disponibile  anche una risorsa Svedese NEWSIESV.RSC. I documenti Sve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inclusi nella cartella LANGUAGE/SWE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Programmi Sup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da NEWSie 0.54 viene fornito il programma UUD.TTP.  Questo 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varsi  nella  directory  configurata  come  Percorso  di Lavoro.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consente  la  decodifica  di  dati  UUE  presenti  ne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vuti. Questi dati sono normalmente file binari (immagini o progra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comando 'Estrai Binari' del men� Speciale usa questo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a versione 0.74 � fornito anche il programma MUNPACK.TTP.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  trovarsi  nella  directory  Percorso  di  Lavoro.  Questo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e la decodifica di dati codificati MIME (base64, ecc.). Il 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trai  Binari' del men� esamina il file corrente e sceglie questo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'articolo od il messaggio contiene parole di controllo MIME. Ringr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il  programmatore  Jos  den  Bekker  per  aver scritto questo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PREFS.INF  �  necessario  per  un  corretto   funzionamento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 Deve  trovarsi  nella  stessa cartella di NEWSIE.PRG.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 di NEWSie � presente un file generico  PREFS.INF.  Sentite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  di  usarlo  come  base  per  configurare  NEWSie secondo le vo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ze. Controllate i numerosi dialoghi sotto il Men�  Preferenz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opzioni specifiche disponibi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� da  notare  che  NEWSie  aggiorna  automaticamente  il  file PREF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tente per inserire i nuovi parametri disponibili nel caso sia eseg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rsione pi� recente di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NewsGroup I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DEFAULT.GRP  �  necessario  per  un  corretto  funzion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Esiste un file DEFAULT.GRP  generico  nella  distribuzione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aggiungere  nuovi  gruppi e cancellare quelli ai quali non s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ti. Potete avere numerosi file di NewsGroups Iscritti  ed  usa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o intercambiabile. Il DEFAULT.GRP sar� usato da NEWSie all'avvio.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RP contene una massimo di 100 nomi di Gru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NewsGroup Comp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ULLGRP.TXT � un file opzionale. E' opzionale  perch� 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to  grande, anche pi� di 1Mb. Questo file � prelevato dal vostr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olo su vostra richiesta. Una volta ricevuto, sar� utilizzato fin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 non lo richiedete di nuovo. Questo file contiene l'elenco di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uppi disponibili per l'iscrizione sul  vostro  Server  News.  U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GRP.IDX viene creato quando il file � riordi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MailBox 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 dialogo   'Preferenze   Percorso'  �  disponibile  un  Percorso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'ambito di questo percorso NEWSie inserir� le Mailbox  ed  i 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 Le  MailBoxes hanno un suffisso .MBX ed i messaggi Mail appari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la forma di MAILnnnn.TXT, dove nnnn rappresenta un numero da 0000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mailbox  pu� contenere un massimo di 100 messaggi. Non c'� limit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delle mailbox, a parte lo spazio disponibile su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Fi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LOG � un file temporaneo creato da  NEWSie  nel  corso  delle 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zioni.  E'  pi�  di  interesse per l'autore od altri che vogliono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zioni sull'attivit� di NEWSie e di altri programmi di lettura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a  UseNet  e  sui  comandi  associati,  protocollo,  ecc.  Il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erenze Log' consente di  indicare  le  informazioni  da  inseri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file.  E'  possibile vedere il file Log con il comando 'Most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del men� 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scegliete di  usare  le  funzioni  di  Lettura  News  Offline,  dov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re  una  directory 'Percorso Offline' (OFFLINE � incluso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). NEWSie crea un set di directory sulla  base  del 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specificato  per  ogni  gruppo  di  cui desiderate avere art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 I nomi di queste directories sono una 'compressione' del nom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.  Gli  articoli  sono  inseriti  nelle  rispettive  directories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simo formato degli articoli online ('NNNNNN'.TXT'), in file sep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Invio (Post) e Seguito (Followup) Articoli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 Articoli sono salvati in file chiamati 'POSTNNNN.TXT'  nella  cart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lavoro  (WorkPath).  Un  indice  di questi file � chiamato 'POSTS.PB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X, simile a MBX, e significa PostBoX). Questi file sono creati dop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o(Post)/Seguito(Followup)  seguito  da  un  Invio  quando  non si �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amento con il Server News. Al primo collegamento con il Serve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  Articoli  sono  trasmessi  e  cancellati  dalla vostra cartell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oro. Se, prima di collegarvi al News  Server,  decidete  di  non  v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are  un  messaggio,  dovrete  usare il men� 'Apri Offline PostBox'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News per rivedere e/o cancellare il file in questione  con  il  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 NICKNAME  �  usato per memorizzare i Nicknames (soprannomi)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izzi.  In  future  versioni,  potranno  esserci  diversi  nomi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zionabili, ed i limiti di spazio essere cambi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Serve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DEFAULT.SRV contiene i nomi di diversi server ftp, con capacit�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 anonimo  (anomymous).  A  vostra  scelta,   sentitevi   liberi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rli  od  aggiungerne di nuovi. Il file pu� contenere un massim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rver defin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la versione 0.82 � stato aggiunto il supporto per numeri di  porta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ast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FKEYS.TXT si trova nel percorso-programma (cio� lo stesso per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NEWSIE.PRG). Questo file � caricato  all'avvio  ed  �  attivato 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ente  preme  una  tasto  funzione da F1 a F10 o da F11 a F20 (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o a shift F10). Il testo del tasto � confrontato con le voci  del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se corrispondono, il comando men� viene eseguito. Esemp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&lt;tab&gt;E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&lt;tab&gt;Edita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 F1  ed  Esci c'� un carattere &lt;tab&gt; singolo. I tasti funzione v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 F20. Un file di esempio � inserito nel file  distribuzione  (zip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  Funzione  sono  editabili  attraverso  il comando men� 'edita T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zione' del men� Prefe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per gli utenti non-inglesi, usate il testo del men� cos� come ap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comandi del men�. es. Salva per Save, Salva Come per Save As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Rubrica Indi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ubrica  Indirizzi  � attualmente limitata ad un solo file: ADDRESS.A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si trova nel  percorso  di  lavoro  con  NEWSIE.PRG.  Future 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anno offrire la possibilit� di avere Rubriche Indirizzi 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Supporto Mail List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 iscriversi a delle Mail lists. I server di Mail list man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ia delle email a loro  indirizzate  ad  ogni  membro  iscritto.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so  molto  utile  avere una indicazione di quale membro ha iniziat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gio, nella forma di 'On &lt;some date&gt;, &lt;the user&gt;  wrote:'.  Ques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to  da  NEWSie  con  un  file  chiamato  LISTSVR.TXT che si trova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rso Mail. Un esempio � incluso nella directory Mail  dello 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esiste  un  dialogo  per  modificare questo file. Se volete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a funzione dovrete editarlo manualmente. NEWSie controlla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cerca  di confrontare l'indirizzo email con una delle voci presenti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 c'� una corrispondenza, viene prodotta la linea  Attribution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, &lt;user&gt;...). Questo procedimento riguarda solo i messaggi ri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 Fi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presenti  nella  directory  HELP dei file di testo che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i in ogni momento premendo il  tasto  help.  L'help  �  riferito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ra  attiva.  Se  non  ci  sono finestre o � attiva la finestra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� richiamato  il  file  di  help  Generale.  Potete  vedere  gli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ili in lingue diverse dall'inglese nella director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e  dalla  versione  0.68,  il  tasto  destro del mouse a su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ama l'help. Se il vostro computer ha l'AES versione 3.3 o succes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 disponibili comandi aggiuntivi con men�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Opzioni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Funzioni Suppo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'avvio NEWSie supporta le seguenti funzio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lta del fi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upporto Clienti Internet di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l'introduzione  di  CAB  1.5, arriva la possibilit� per CAB di avv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ri programmi sulla base dell'URL (Universal Resource  Locator). 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 in grado di gestire gli URL 'news:', ma la funzione non era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iment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supporta i seguenti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:' - il nome di newsgroup � l'unico parametro  supportato.  L'op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-id&gt; non � al momento supportata da NEWS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un messaggio-id contiene il carattere '@', ma non i nomi dei gru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tp://' - sono supportati i seguenti form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://userid:password@domain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primo � chiamato 'anonymous' ed il secondo � 'non-anonymo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secondo metodo richiede una userid ed  una  password  per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o.  E'  utile  per uso locale, ma non dovrebbe accader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e Web, dal momento che la password protrebbe  essere 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qualc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ilto:' - seguito da un indirizzo email. Questa funzione �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ata da CAB, ma con NEWSie, sono disponibili  le 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a OUTBOX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e funzioni  sono stati provati con il TOS 4.04, ma non MagiC,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NEWSie non supporta ancora il protocollo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Scelta file NewsGroup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pu� essere avviato con un particolare file Gruppo News. Se �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o  come  Applicazione  Desktop  per  i file del tipo '.GRP',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 il file GRP selezionato invece del fil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Scelta file Preferenze all'avv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ie consente di essere  avviato  con  un  file  Preferenze  diverso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S.INF  quando  uno  dei due Tasti Shift � tenuto premuto all'avvi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. Questo richiamer� il Selettore File 'Carica Preferen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Viene caricato prima PREFS.INF, poi il file pref. sele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Impostazioni ed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perazioni sono necessarie per usare NEWSie contenuto nel f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distribu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omprimete il file NEWSIEnn.ZIP e mettetelo dove prefe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bilitate  STiK,  se � installato. Se STiK non � installato, non 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e effettuare con NEWSie alcuna attivit�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vviate NEWSI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rite immediatamente il men� Preferenze e completate le segue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erenze percorsi per editor e viewer da usare, percorsi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tre Preferenze 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lvate le Prefe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scite da NEWSie con il comando Esci del men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 non ancora collegati ad Internet (tramite il dialer STiK), fat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viate  nuovamente  NEWSie,  sperando di ottenere un collegamen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tro Server  News.  Se  avete  scelto  'Connetti  all'Avvio' 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ze   Server,   questo   dovrebbe   avvenire  automatica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rimenti  usate  il  comando   'Connessione   Manuale'   nel 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  parlate  Francese,  Italiano o Svedese potete usare NEWSIEFR.R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IEIT.RSC o NEWSIESC.RSC ed i file di HELP in Francese, Italia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dese.  E' disponibile in queste lingue anche la document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gnalate eventuali problemi a: rojewski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 fate l'aggiornamento ad una nuova versione di NEWSie, siate c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mantenere  coordinati  i  file PRG ed RSC. Il mancato uso del cor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SC pu� causare grossi problem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Futuri Miglior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pianificati diversi miglioramenti a NEWSie. Il prodotto �  aggior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continuit�.   (Purtroppo   posso   dedicare   settimanalmente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zione solo un preciso numero di o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une aree di debolezza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bilit�/bombe/bloc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cumentazione delle caratteristiche (per.es. questo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estione nuovi artic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IMPROVE.DOC per una panoramica dei miglioramenti sugger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Problemi N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ari Works non pu� essere usato come editor/view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server ftp che non consentono il comando PASV non sono 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 NEW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i problemi in 'Apri Offline PostBox'. Causa ad alcuni 2 b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cuni problemi con 'edita Nicknames'. Causa ad alcuni 2 bom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HISTORY.DOC per le modifiche apportate nelle versioni preced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ete WHATS.NEW per le modifiche apportate in questa ver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