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s pour NEW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i suit sont des ides d'amliorations de NEWSie, le programme de 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ews/Courrier/FTP. S'il vous plait classez les lments suivant par or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mportance selon vo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 1  n, ou High, Medium, ou 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 indique les lments en c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mplmentation slective Rcupration/Effacement des messages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du nombre de messages par boite (actuellement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mlioration de l'execution de "Ouvrir URL" au format/affichage 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s liens pour les courriers (comme les Ne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Italien, Suedois, Alleman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 par Mot cl/Auteur dan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d'un diteur interne, liminant le besoin d'un dit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raccourcis clavier suppl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 d'un raccouri pour le message de courrier suivant sans retourne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te aux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s lignes continues pour les en-ttes de News et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u chainage de fichier FTP comme le chainage d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mplmentation dans le menu Editer de Couper/Copier/Coller/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r/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s barres de menu dans les f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u jeu de caractres ISO 88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support d'ffacement des articles de News hors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at de lecture des News dconnect pour inclure le newsgroup, articl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#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multiples fichiers de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ation du nombre de Surnoms par fichier de Surnoms (act.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 d'une option de tri pour les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mentation du nombre de serveurs FTP (actuellement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u scrolling horizontal dans les f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e un news_receive() compltant un re-entrant (avec une aire de re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-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"killfile" pour liminer les choses indsirables (sp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 de plus de couleurs dans les fentres et dialogues de NEW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tion d'un procd de Compression du courrier/Vrification/Archiv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aissance automatique/notification d'une nouvelle version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tl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 d'auto-extraction de fichiers binaires rattachs dans le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 d'une option ignorer/dsactiver le bouton droit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 l'encryptage PGP/RSA pour l'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ation dans newsgroup de l'affichage/maintenance du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rnier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s serveurs FTP avec ou sans l'utilisation de la commande PAS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 ides: (soyez aussi spcifiques que vos beso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