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- a UseNet Newsreader                          8 Septembre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utilise le protocole Internet NNTP pour lire les articles "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". Il fournit une interface complte au standard GEM avec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s, et slection 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utilise STIK pour la gestion des accs  Internet via la connectio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P. NEWSie permet de lire, sauver, et imprimer des articles de NEWS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ossibilits compltes de postage et de r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articles peuvent tre tlchargs et lus en offline. Des fonc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et de transmission en offline sont galeme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offre des services trs complets d'e-mail, incluant l'envoi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onse, et la diffusion de messages en courrier. Des boites 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s sont supportes, avec le transfert de courrier entre bo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s. Les boites aux lettres peuvent tre tries par sujet, aute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ar date. La possibilit d'utiliser et d'diter des Surnom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fournit galement un support FTP fondammental (File Transfer Proto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utilisateurs Atari. Une slection de serveurs avec log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el est fournit. Les listes de rpertoires sont cache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lrer l'accs, et les rpertoires sont automatiquement ractual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des changements sont interv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sera disponible gratuitement pour le tlchargement de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f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Roje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rojewski@prime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 http://www.primenet.com/~rojewski/newsie,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est un essai de documentation sur les capacits de NEWS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utilitaire de lecture de NEWS sur le NET pour les ordinateurs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est un programme de type GEM avec les caractristiques au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 incluant menus, fentres, dialogues, et des entres souris et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lus de l'utilisation sur le NET, NEWSie supporte l'envoi d'e-mail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rotocoles pop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rincipaux chapitres suivants sont inclus dans ce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EN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OPTIONS DE DE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PARAMETRES ET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FUTURES AMELI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OBLEMES 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fichiers permet de controler les listes de Newsgroup, l'i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objet, et de quitter le programme. L'option Fermer permet de fe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 fentre ouverte. L'option Sauver comme donne la possibilit de sa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 de Newsgroup, l'objet de news courant, ou les message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s en les renom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Editer contient les commandes traditionnelles Couper, Copier, et C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er, Copier, Coller sont implments pour quelques fentres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e version. Copier fonctionne pour les fentres "Newsgroups souscrit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uveaux Newsgroups", "Tous les Newsgroups". Couper et Coller fonction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pour la fentre "Newsgroup souscri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News permet de slectionner l'Article suivant, le Thread 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Groupe suivant. Les autres options permettent de Poster des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e Relancer des messages. L'option "Lecture Dconnect" lira tou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remarquables de tous les newsgroups dans le fichier .GRP 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ir Lecture des News Dconnect plus b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estion de Mail set disponible via les options dans ce menu. L'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-mail, la rponse, et la transmission sont possibles. La capac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er votre courrier entrant POP3 existe, via l'option Vrifier courr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is que l'option Rcuprer courrier rapatriera votre courrier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option Ouvrir courrier reu ouvrira et affichera une liste de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r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option Ouvrir boite aux lettres donne la possibilit d'ouvrir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tes aux lettres, y compris une boite d'envoi de courrier, qui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copie de tous les E-mail envoys via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aussi des boites aux lettres dfinies par l'utilisateur qui stock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urriers, et les copies des messages envoys. Le menu Editer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 des destinataires spciaux d'avoir de petits surnoms, qui sont r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taille quand le message est env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rnet d'adresses peut tre ouvert, et une adresse peut tre aj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ant la visualisation de news ou de courrier en slectionnant l'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jouter au Carnet d'Adress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option "Envoyer courrier en attente" a t ajout  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FTP donne la possibilit de rcuprer et d'insrer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s serveurs F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est spar en deux (2) sections. La premire pour les serve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lection, l'dition, l'ajout et l'ffacement. La seconde pou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r dans les rpertoires et pour ractualiser, stocker et ff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Spcial contient quelques options supplmentaires, inclu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upration de la liste complte du Groupe, et tout nouveau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connection manuelle ainsi que la dconnection s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dernire option (Ouvrir URL) vous permet de rcuprer toute r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(http-web page, graphique, etc.)  l'aide de NEWSie. La poss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xtraire des objets UUEncoded est fournie. Le fichier Log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 connect via l'option de menu "Montrer fichier Lo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Prfrence apporte une varit de champs d'action dont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soin pour configurer NEWSie afin qu'il fonctionne avec fournisseu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ISP) et aussi permettre  l'utilisateur de dfinir quelques op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par dfaut. La plupart des propose un Dialogue 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EN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netre Newsgroups Souscrits affiche le NewsGroup que vous avez choisi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tenir au courant des nouveaux objets. Un Newsgroup est une catgor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qui (devrait) parler de quelques su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plusieurs milliers de NewsGroups, et tous les serveurs de news n'off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tous les NewsGroups. Vous devez entrer manuellement le nom d'u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vous intresse en visualisant, ou en combinaison avec le NewsGroup en 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s fentres du nouveau NewsGroup, souscrire des NewsGroups supplment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tre fournisseur d'accs ne supporte pas un NewsGroup en particulier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s NewsGroups souscrits, il sera marqu avec un "?" dans la pr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ne de l'affichage. Vous pouvez choisir un tel groupe, mais la seul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pourrez raliser est Dsous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it sur l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out NewsGroup donn, en slectionnant ce NewsGroup via un double-c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un appui sur Entre dans la fentre de NewsGroup souscrit ira che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 gnrale des articles du serveurs de News. Cette liste est af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e fentre gnrale d'articles. Ceux ci sont formats av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o d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de sou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lignes du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sujet peut tre choisi via un clic de souris ou l'appui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s vers le haut ou le bas. Lorsqu'il est slection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ticle est affich en rouge ( voir prfrences). Pour les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onochrome (ST-Haute), l'article slectionn sera soul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t les flches haut et bas feront dfiler 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ouble clic ou un appui sur Entre ira chercher l'article choisi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ens entre objets sont reconnus. Les liens sont un groupe d'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ents qui sont marqu avec un "+" pour le premier article, e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 pour les articles rattachs. Le formatage des liens est dpenda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s de Lecture des News "Crer liens" et "Dtruire lie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"Crer liens" est non selectionn, le traitement des liens est pas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ticles sont montrs par ordre numrique (ascendant). Si "Crer lie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slectionn seulement, les premiers articles ("+") et les seconds ("-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tous deux affichs. Si l'option "Dtruire liens" est slectio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les premiers articles ("+") seront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gauche et droite controlent l'expansion et/ou la destru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lien. En slectionnant un article principal et en appuyant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 droite, tous les articles rattachs  ce lien seront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liquant  l'aide de la flche gauche sur le premier, ou tout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tach, le lien prcdent juste le premier objet sera dtr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Texte d'article affiche un objet de News. Lrticle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n-tte et un corps de message. L'en-tte contient des lignes t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: l'Auteur, le Sujet, la Date, etc. Le corps du texte conti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e rponse entr par l'auteur. Chaque article lu est 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isponible sur votre disque local comme "NNNNNN.TXT, NNNNNN 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umro de l'article. Ces fichiers peuvent tre ffacs en chois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ppuyer sur la touche Del dans la fentre. Cette mthode v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ccumuler des fichiers non ds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vers le haut/vers le bas feront avancer d'une ligne, et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s flches + Shift avanceront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prfrez utiliser un visualiseur externe  la place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nie, vous devez slectionner  partir du menu Prfrences 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s d'accs...(Visualiseur externe). Une fois cel fait, slecti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Option lecture News, "Utiliser visualiseur externe" ceci oblig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 appeler un programme externe pour lire les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 des News d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supporte la lecture dconnect avec la version 0.60.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re dconnect" lira tous les remarquables dans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fentre des Newsgroups souscrits. Attention: jusqu' c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yez familiaris avec cette opration, l'auteur suggr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iez le nombre d'articles/Newsgroup  une quantit infrieur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s et un total de 100 articles. Un maximum de 400 articles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maintenu pour chaque Newsgroup (si vous avez l'espace disqu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"Lecture dconnect" est utilise pendant l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nect  votre serveur de mail) qui mettra en place un en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chiers et de rpertoires dans le rpertoire que vous avez n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le "Chemin aprs dconnection" (voir Chemins d'acc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Escape est active, et annulera cette fonction  tout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a lecture des articles, Quitter NEWSie, Dconnecter STIK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z NEWSie de nouveau. A ce moment vous pourrez visual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sauvs sur le disque comme si vous tiez connect.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facera les objets sur le disque, et dplacera l'articl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gnrale quand la fentre est fe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ostage dconnect de nouveaux articles, et la relance d'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s sont maintenant supports. Ces articles sont cres  la suit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 suivie par un Envoi hors connection au serveur de News,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sont transmis lors de la prochaine connection, et ffac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ir les articles en attente de postage, utilisez l'option "Ouv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aux lettre dconnect" dans le menu News. Ceci ouvrira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voi (si elle existe) et vous permettra de voir les articles, et/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s ffacer avant qu'ils ne soient envoys via la touche "Dele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'y a pas (actuellement) d'option de controle de cette fo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x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des nouveaux Newsgroups affiche une liste des Newsgroups 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une certaine date et heure. Ceux-ci sont entrs par l'utilisateu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boite de dialogue. Cette liste peut tre rfrence et tous les nom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 peuvent tre slectionns, et souscrits galement. Quand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ption est accomplie, le nom choisi est ajout dans la fentr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t, et il est immdiatement prt  tre utilis. Un double-clic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gauche de la souris, ou l'option "Souscrire" du menu "Spcial" rali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nction Sous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assez de mmoire, un classement se mettra en place. Ceci dplac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une information trangre du fichier NEWGRP.TXT (rduisant ainsi sa ta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crra un fichier NEWGRP.IDX qui est utilis pour rduire le temps requi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dans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les flches vers le haut/vers le bas fera se dplacer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et Accorder sont disponibles via respectivement les touches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Tous les Newsgroups effectue un travail similaire, mais contie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complte de tous les Newsgroups disponibles sur votre serveur de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ce fichier peut tre trs grand, cel peut prendre quelques minute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cuprer. La mme possibilit de slection et de souscription exist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entre comme dans celle de "Nouveaux Newsgroups". Une tentative de 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faite . Si vous avez assez de memoire, le tri se mettra 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dplacera aussi une information trangre du fichier NEWGRP.TXT (rdu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sa taille) et crra un fichier NEWGRP.IDX qui est utilis pour rd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emps requis au dplacement dans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les flches vers le haut/vers le bas fera se dplacer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et Aller vers sont disponibles via respectivement les touches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Boite aux lettres affiche le contenu des diffrentes Boites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res. Deux boites sont fournies par NEWSie, l'entrante et la sor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trante contient une liste de tous les e-mails reus via l'option 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cuprer courrier". Aprs la rception du courrier, en cliqu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Ouvrir courrier reu, des messages avec un "U" (unread=non 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affichs dans la premire colonne. Un double-clic sur n'importe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message ouvrira la fentre texte du courrier (voir plus b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feront se dplacer vers le haut ou le bas de la liste,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Return slectionnera aussi le message du courrier actuel.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arquera l'lment afin qu'il soit ffac  la fermetu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ransfert d'une boite  une autre (y compris la cration d'une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te aux lettres) est possible par l'appui sur la touche "t". Pour c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nouvelle boite aux lettres, entrer le nouveau nom suivi de ".MBX"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lecteur de fichier (ex: NEW.MBX). (Bien sur le nom peut tre diff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mais NEWSie cherche uniquement des fichiers MBX par dfa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trier la boite de toutes ou de trois manires. Par Auteur ("a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jet ("s"), ou Date ("d"). (Quelques empreintes de dates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, et peuvent produire un ordre illogiq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les flches vers le haut/vers le bas avancera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aintenant appuy la touche Shift et en pressant sur Return, l'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 sera ouvert avec le message de courrier sle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entre affiche le contenu de n'importe quelle boite sle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entre est utilise  moins que l'option "Utiliser visuali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" ne soit sle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Delete a la mme fonction que dans la fentre Boite aux lett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 dire d'ffacer le message du courrier  la fermetur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vers le haut/vers le bas dplaceront d'une ligne, et Shif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vers le haut/vers le bas dplaceront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fentres sont fournies pour le support du FTP. La fentr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 l'utilisateur d'effectuer une connection avec un serveur ex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d'ajouter un nouveau serveur, d'diter les paramtres d'un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ant, ou de supprimer un serveur. La touche Return est utilise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couri pour Ouvrir, Insert pour Nouveau, "?" pour diter, e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.... ff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rpertoire est visible aprs qu'une session est t tab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contient une liste des attributs de fichier, le fichi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u rpertoire, la taille du fichier, aini que la date et l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quelle le fichier  t actualis. Les raccouris clavier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. Return ractualisera un fichier, ou ouvrira un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l'lment est un rpertoire). Delete ffacera le fichier(ou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), Insert donnera la main pour tlcharger un fichier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, et Shift + Insert permettra  l'utilisateur de tlcharg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en le renommant. La possibilit de crer un nouveau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isponible dans le menu FTP ou via la touche "m". Le mode de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 est binaire, cependant la touche "a" utilisera le mod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u transfert suivant, et "b" le mode binaire. Tout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tualis se transformera en mode bi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oisime fentre est une option de visualisation. Ceci donn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sibilit de tlcharger un fichier et de l'afficher aussi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e fentre. Ceci est destin aux fichiers texte seulement, pour 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 INDEX et autres documentations rela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Aide est disponible via la touche Help, ou un clic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gauche de la souris. Avec les machines avec l'AES 3.3 ou supri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des menus de commande pop-up qui inclus une option 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menus popup peuvent rendre NEWSie plus efficace et plai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ST-Guide install sur votre machine, NEWSie fourn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d'Aide au format .HYP  la place des fichiers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Log est fournie por permettre  l'utilisateur de voi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ultats des diffrentes activits en connection. Ceci est partic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nt pratique pour voir le texte en prambule de quelques sites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nymes, etles conditions possibles d'erreur. La fentre Log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erte via l'option "Montrer fichier log" du menu Spcial. Le d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vers le haut/vers le ba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, l'appui sur n'importe quelle touche raffraichira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fentre pour permettre de voir le fichier log en entier,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doit avoir augment en taille depuis l'ouvertur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net d'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Carnet d'Adresses est trs similaire en fonction 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FTP dans bien des aspects. La possibilit d'Ajouter, Edit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des entres dans le Carnet d'Adresses sont des fonctions prim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que le tri des entres est automatique pour les insertions, l'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nom ne retriera pas automatiquement le Carnet et un tri manue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t pour cette fonction. La slection d'une adresse est faite vi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 de souris ou les flches. L'adresse E-mail courante sera mont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e (soulign pour les monochro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ppui de la touche Return ou un double clic ouvrira un dialogue Envo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 avec le nom de l'utilisateur choisi et l'adresse entre, 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voir un Sujet. Un emplacement Info est fourni dans le dialogue Ed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srer des commentaires ou des notes sur l'utilisateur.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net d'adresse est limit  32,700 entres, mais peut tre plus petit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ispos de moins de mmoire dans votr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is la version 0.80, la fentre Browser s'ouvrira  chaque fois 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texte sera slectionn via l'option de menu "Ouvrir URL". Dans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re mouture, sel le texte  l'tat brut est affich, aucun forma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offert. Quand le temps le permettra, le formatage HTLM sera gr.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 Standard est utilisable pour cett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ences personn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de dialogue Prfrences personnelles donne la possibilit d'en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information sur l'utilisateur. Les champs comprenn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comp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e l'orga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e compte - contient votre nom de compte ISP pour l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du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de dialogue Adresse du serveur donne la possibilit de spc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information sur le serveur Internet qui sera utilis pour accder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de News et de Courrier. Les champ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Mail (les deux SMPT(envoi) et POP3 (rceptio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r au serveur de New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ir la fentre des Newsgroups souscrit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valeurs de dpassement de temps TCP/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gnr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long moment pour arriver, ce dialogue concerne des fonctions aj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oprent  travers tous les protocoles, fentres, etc. Initialement 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-slection  des fentres - en choisissant cette option, vous activer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en dplaant la souris dessus, et cel sans cliquer sur celle-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d'tat est exclus de ce controle, cel fait que, si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tat est en premier plan, l'auto slection est ignor. Le temp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aissance d'une nouvelle fentre est de 0.5 seconde. Laissez cet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ctive (sans croix) pour garder l'ancienne mthode de sle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es d'outil - une nouvelle fonction de NEWSie 0.78. Certaines fentres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r une barre d'outil (ex: une barre de bouton) place en haut ou en b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 ci. Ces boutons apportent une voie plus rapide pour excuter des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es. Les barres d'outils sont spcifiques  chaqu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lectionnant juste la barre d'outil par dfaut, elle se positionne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t de la fentre, et en slectionnant la boite "en bas" elle s'afficher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 de celle 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suis  la recherche d'autres options  inclure dans les Options gn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e lecture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de dialogue Lecture des News apporte  l'utilisateur avec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e rapportant  la mthode avec laquelle NEWSie affichera les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ws sur l'cran de l'utilisateur. Les champs intg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r les En-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de messages  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s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r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uire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r les "n" articles les plus r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 Offline auto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articles aprs 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e lecture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lecture de courrier inclut plusieurs possibilits de stockage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de courrier e-mail.  Les champs intg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courrier du serveur aprs r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r En-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tilise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 sa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 (sauv dans le fichier Prfr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er courrier en attente  la v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courrier en attente aprs 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message fournit  l'utilisateur plusieurs options de rpons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ortant  la mthode de rponse aux articles lus. Celle-ci incl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re u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  l'auteur de l'article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envoyer une copie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(s) pour indiquer une s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ialogue est utilis pour slectionner des variables FTP. Ceci incl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i d'AIDE  la connection - une liste des commandes valides est c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log si choisi dans l'Option d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r l'Assignement avant le stockage - envoie la commande d'ass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espace de stockage sur le serveur. Certains serveurs ignorent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, d'autres en ont bes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r le dernier rpertoire - sauve le nom du dernier rpertoire rfre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serveur si choisi. Ceci tait le dfaut dans l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cdentes de NEWSie. Sauver ce nom de rpertoire signifie l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serveur vous ramnera automatiquement au mme dernier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e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ns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Chemin d'accs permet  l'utilisateur de spcifier o les fichi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, etc. additionnels devront tre stocks dans l'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 incl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de 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du courrier (pour l'e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aprs dconnection (pour la lecture des News dconn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s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Les titres sont aussi slectionnables, et permet la mme fonction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 du chemin dans les champs situs sous les ti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Option de Log permet de spcifier le nombre d'informations et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qui sera enregistr au sujet de l'activit actuelle de NEWSi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actualisation des articles et leurs rponses. En gnral, il ya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s dans le Log pour l'utilisateur occasionnel, et la plu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uront pas besoin de changer ces prfrences. L'option "Log de don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'est pas utilise (il ne fait rien). "Masque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" changera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ractres du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 en une chaine de "*", avant la connection a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 pas exposer accidentellement votr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"Log taux de transfert" produira un calcul de caractre par sec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ps) pour les fichiers en cours de rception. Pas de calcul pou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ours d'envoi sur l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Option de signature permet de terminer leurs rponses et po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ur signature prfre. Le chemin de fichier affich indique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courant, et les premires lignes sont montres. En cliquan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u fichier, on peut choisir un nouveau fichier signature. Comm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prcdent Chemins d'accs, le titre Chemin de la signature est 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slectionnable, et possde les mmes fonctionnalits que la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chemin dans les champs situs sous les ti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eur de fo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lecteur de fontes permet de varier les fontes d'affichag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ewsGroup, l'Aperu, et les fentres d'Article. Pour les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ant certaines versions de GDOS (y compris NVDI), la slection de fo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es et de tailles diffrentes est possible. En cliquant dans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ie d'une flche  droite du nom de la fonte, un menu droulant apparai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ant une liste de fontes. Les boutons flche dans la liste permet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placement. La slection de la fonte  utiliser se fera en cliqu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le fo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ventualit o la fonte choisie n'existerait pas dans un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ire, la fonte systme par dfaut serait 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t du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Etat du transfert est uniquement un dialogue de sortie perme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onner un retour visuel des transferts de donnes en cours. Cet ta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quand une information est reu des serveurs, ou envoy aux serv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ffichage de l'tat du tranfert peut tre dsactiv par la dsele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"Montrer l'tat" dans le dialogue Option lecture des News. Ceci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aussi classifi comme une fentre, maintenant qu'il est non-bloqu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e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Alerte tous les groupes est fournit pour prvenir que ce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prendre un long moment et prendre un espace disqu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argement de Tous les gr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Rechargement de tous les groupes permet l'utilisation de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ante de Tous les NewsGroup ou le chargement d'une nouvelle.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iste existante est plus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 d'un Nouveau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lection d'un nouveau NewsGroup permet de voir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ont t crs depuis une date spcifie. Ceci, combin avec une li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NewsGroups, permettra d'accder aux nouveaux NewsGroups ds qu'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crire au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ouscrire au NewsGroup est prsent dans plusieurs sit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ouble cliquant dans la fentre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ouble cliquant dans la fentre Nouveaux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titre du menu Sous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a touche Inser dans la fentre 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deux premiers cas, le nom du NewsGroup sera affich. En 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bouton OK, le NewsGroup sera entr dans le fichier courant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ts (par exemple DEFAULT.GRP, ou autre). Le troisime cas (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re) peut tre utilis  la place du double clic, mais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 aussi  tout moment pour permettre de taper le nom du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quatrime cas (touche Inser) permettra galement d'entrer le n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. Noter que si le nom du NewsGroup est invalide ou non suppor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ISP (fournisseur d'accs Internet), la fentre du fichier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t ne sera pas ractua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ouscrire du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Dsouscrire du NewsGroup est prsent dans les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titre du menu Dsous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Delete dans la fentre 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un des cas, le NewsGroup courant slectionn est affich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avec la question "Dsouscrire du NewsGroup?". En appuy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le NewsGroup est ffac de la fentre et du fichier Souscr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Editer Surnoms est disponible pour permettre l'envo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des gens avec lesquels vous correspondez frquemment, ou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er la liste de courrier de plusieurs personnes  qu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haitez envoyer le mme message. En cliquant sur un nom vide (colon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che) vous ajouterez un nouveau surnom. NE PAS UTILISER d'espaces, car s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sera ignor. Une Description est disponible afin de commenter le sur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jouter une adresse e-mail  un Surnom, cliquez sur le Surnom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un lment vide dans Adresse (colonne de droite)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issez l'adress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rempli, cliquez sur OK pour sauver les changements et aj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Quitter pour sortir du dialogue Editer sans aucun ch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une limite de 100 entres, qui inclut les Surnoms,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Adresses. Pas plus de 30 Surnoms, ou 30 Adresses par Surnom sont per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a version 0.82, si vous utilisez Magic, ou avez WDIALOG.PRG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dossier AUTO, ce dialogue se comportera comme une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de plus non-bloquant et dplaable. Le gadget de ferme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e comme le bouton ANNULER dans le dialogue (ex: changements non sauv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Editer serveur permet d'entrer un nouveau nom de serveur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une information logon, ou, d'diter une information d'un serveur exi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hantillon de serveurs est fournit dans le fichier DEFAULT.SV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u logon peut tre spcifique ou "anonyme" pour les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ant des sessions FTP anonymes. Le mot de passe accept po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FTP anonyme est l'adresse e-mail de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pertoire de dmarrage est sauv aprs une session, et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 avant le dbut de la connection si d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logon est manquant, "anonyme" est utilis. Le mot de pas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quant, l'id e-mail de l'utilisateur est utilis pour "anonyme"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est appell via le dialogue mot de passe si le n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est diff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aximum de 30 dfinitions de serveurs est sup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maintenant un paramtres supplmentaire qui permet la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numro de port. Ce nombre peut tre de 0  9999. La valeur par d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21. Cette valeur est utilise si le champs  du port est vide (null st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touches d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il a t demand un meilleur support des raccourcis clavier,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onne la possibilit de slectionner toute fonction de Menu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des 20 touches de fonction programmables du haut de votre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menu Touches de fonction du menu Prfrences affiche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contenant le texte 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consiste en 2 colonnes de 10 champs ditables par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ntrer le texte des fonctions de menu a tre excute quand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presse. Les maj. min. sont sans importance, "quitter" marche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que "Quitter". En ce qui concerne la longueur du texte entr, "q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utera l'lment de menu "Qu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outons Annuler et OK sont disponibles. Le bouton Annuler est par dfa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bouton OK sauve les changements dans un fichier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net d'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une partie du Carnet d'Adresses, ce dialogue donne la poss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diter des informations dans celui-ci. Ce dialogue est utilis af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puisse vrifier les ajouts dans le Carnet aussi bien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mps d'ditions. Les boutons OK et Annuler sont fournis. En cliquan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OK, le Carnet d'Adresses sera sa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K Dsac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TIK Dsactiv est affich au lancement quand l'accessoire 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activ. STIK doit tre activ et connect au fournisseu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ISP) avant que NEWSie ne puisse accder  de nouveau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/Poursuite d'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ialogue vous permet de rpondre aux sujets de news, ou de cr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l article de News dans le Newsgroup slectionn. Un nom d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t tre entr directement dans le dialogue, mais afin d'limi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 d'crire des erreurs, la meilleur mthode est d'utilis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e Newsgroup rempli par NEWSie  partir du Newsgroup choisi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 ""Newsgroup souscrit". Un sujet peut tre entr  l'ai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uveau postage". NEWSie gnera automatiquement un prfixe "Re:" po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s. Utilisez le bouton "Annuler" pour annuler le Postage/Pours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"Editer" pour crer votre texte de Postage ou la poursuite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"Envoyer" ou "Attente" pour envoyer votre Postage/Pour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diatement, ou en attente pour un envoi diff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i/Rponse/Transmission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ialogue vous permet d'envoyer des courrier, rpondre  des courr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us et transmettre un courrier  un autre utilisateur. Aprs avoir cho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estinataire via le champs ditable To:, et avoir mis quelque chos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amps du Sujet:, vous pouvez choisir le bouton Editer pour entr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diteur externe. Le champs "cc:" est aussi disponible pour envoy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  une autre personne. Aprs avoir fini l'dition et avoir qu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diteur, ce dialogue rapparaitra, vous pourrez choisir "Annul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nvoyer", ou "Attente". En choisissant "Envoyer", le message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diatement envoy si vous etes connect, ou en attente dans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BOX pour tre envoy plus tard. "Attente" mettra juste le messag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outons "A:" et "cc:" permet un accs rapide aux Surnoms  rempli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hamps. Ces boutons afficheront aussi les 300 premires entr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urnoms/Carnet d'Adresses". Ceci apporte des fonctionnalits suppl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'adressage de cou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imple "Fichier rattach" est maintenant support, avec troi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codage: Aucun, UUE, MIME. Ces mthodes sont compatibles avec le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codage dj fournies par NEWSie. Les boutons d'encodage sont des bou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, aussi un seul est slectionnable  la fois. L'encodage est ra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que le fichier soit prsent  l'utilisateur pour l'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devra prendre soin de ne rien changer au texte encod ou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-ttes associs, car ceci rendrait l'encodage indchiffrable et inutil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rceptionneur. Pour annuler un fichier rattach dans le dialogue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lectionner et appuyer sur le bouton ANNULER dans le slecteur d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NEWSIE.RSC est requit pour le fonctionnement. Il devra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me rpertoire que NEWSIE.PRG. Ce fichier contient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tions de Menu et de Dialogue. Il ne devrait y avoir aucune r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e l'utilisateur modifie c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un nouveau fichier ressource franais NEWSIEFR.RSC. Si vous ds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cette ressource, renommez la version originale anglaise (NEWSIE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NEWSIE.RSX), et renommez NEWSIEFR.RSC en NEWSIE.RSC. Voir le dos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pour d'autres traductions franaises de la documentation de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librement remplacer les fichiers HELP en anglais par 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valents en Franais si vous le dsi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(s)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NEWSie 0.54, le programme UUD.TTP est fournit. Il devrait tre p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rpertoire configur comme Chemin de travail. Ce programme four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rvice de dcoder toutes donne UUEncoded dans des messages rcu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donne code est gnralement un fichier binaire (image ou program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menu "Extraire binaire" dans le menu Spcial utilis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a version 0.74, le programme MUNPACK.TTP est fourni. Il pou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tre plac dans le chemin du rpertoire de travail. C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e le service de dcoder des donnes au format MIME (base64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Extraire binaires examinera le fichier courant et choisira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si l'article ou le message contient une dclaration de contr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ME. Remerciements au programmeur Jos den Bekker d'avoir crit ce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PREFS.INF est requit pour une opration correcte. Il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me rpertoire que NEWSIE.PRG. Il y a un fichier PREFS.INF d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ar dfaut. Vous pouvez l'utiliser comme base pour config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.PRG avec vos prfrences. Voir chaque dialogue dans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 et toutes les options spcifique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r que NEWSie ractualisera automatiquement le fichier PREFS.INF ex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clure tous les paramtres les plus rcents quand vous execut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plus courante de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FAULT.GRP est requit pour une opration correcte. Il y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FAULT.GRP de base install par dfaut. Vous pouvez ajou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x NewsGroups  celui-ci, et effacer ceux auquels vous ne voul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re. Vous pouvez avoir plusieurs fichiers NewsGroups souscrits,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 votre gu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FAULT.GRP sera utilis par NEWSie au lancement. Un fichier GRP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r un maximum de 100 noms de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FULLGRP.TXT est optionnel. Il est optionnel car il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mement volumineux, quelquefois plus grand que 1 Meg. Ce fichie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upr de votre srveur de News slectionn seulement si vous le demand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rcupr, il est utilis jusqu' ce que vous le demandi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. Ce fichier contiendra un listing de tous les NewsGroups auq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souscrire dans votre serveur de News. Un fichier FULLGRP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cr quand le fichier est t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s aux lettres et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hemin du courrier est disponible dans les chemins d'accs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s. A l'aide de ce chemin NEWSie tablira des Boites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que des Messages courrier. Les boites aux lettres ont un suffi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BX, et les Messages courrier seront sous la forme de MAILnnnn.TXT, 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 un nombre unique entre 0000-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boite aux lettres peut contenir un maximum de 100 messages. Il n'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limite au nombre de boites aux lettres, exept l'espace de sto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otr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LOG est un fichier temporaire cr par NEWSie durant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Ceci est du plus grand intret pour l'auteur et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lent plus d'information sur le travail de NEWSie et d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UseNet de lecture de News et les commandes associes, protoc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Le dialogue Option de Log vous permettra de configurer l'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dans ce fichier selon votre choix. Le fichier Log est visi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menu "Montrer fichier Log" dans le menu Sp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aprs 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choisissez d'utiliser l'option de lecture des News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nection, vous devez spcifier un chemin de rpertoire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nection (OFFLINE est inclus dans le pack de distribution de NEWS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crera un choix de rpertoires sous le "Chemin aprs dconn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 pour chaque NewsGroup pouvant avoir des articles d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oms de ces rpertoires sont une "compression" du nom du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ticles sont placs dans le rpertoire respectif dans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que les articles en connection ("NNNNNN".TXT") dans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s dconnect et rel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ticles sont sauvs dans des fichiers nomms "POSTNNNN.TXT"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de travail. Un index de ces fichiers est nomm "POSTS.PBX" (P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 similaire  MBX, voulant dire Boite d'envoi). Ces fichiers sont c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 un Postage/Relance suivi d'un Envoi lorsqu'il n'y a pas d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serveur de News. Lors de la prochaine connection au serveur de News,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sont transmis, et effacs de votre Chemin de travail. Si ava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 votre serveur de News, vous dcidez de ne plus Poster quel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, vous devrez utiliser l'option de menu "Boite de postage d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News pour revoir et/ou effacer le(s) fichier(s) indsirab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de de la touche "Dele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NICKNAME.TXT est utilis pour contenir les Surnoms et A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des futures versions, il devrait y avoir plusieurs fichiers de 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ables, et les limitations de taille ser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s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FAULT.SVR contient plusieurs noms de serveurs FTP, ave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s de logon anonymes. N'hsitez pas  ajouter ou effacer se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choix. Le fichier peut contenir jusqu' 30 dfinitions d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upport pour les numros de port FTP non standards a t ajou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0.8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es d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FKEYS.TXT est dans le chemin du programme (ex: mm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EWSIE.PRG). Ce fichier est charg au dmarrage et est activ 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ateur appuie sur une touche de fonction de F1  F10, ou de F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0 (shift F1  F10). Le texte de la touche est compar avec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menu, et s'ils s'accordent, ilest excut.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&lt;tab&gt;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&lt;tab&gt;Editer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F1 et Quitter se trouve un caractre simple &lt;tab&gt;. Les touch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 sont de F1  F20 inclus. Un fichier sample est inclu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 distribution (zip). Les dfinitions de touche de fonction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ables via la fonction Touches de fonction dans le menu Prf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net d'A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rnet d'Adresses est normalement limit  un fichier unique: ADRESS.AB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rside dans le rpertoire de travail de NEWSIE.PRG. De futur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ront la possibilit d'avoir de multiple Carnet d'A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d'Attribution de Liste de Courrier (Mail l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possible de souscrire  des listes de courrier. Ces serveurs d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urrier fournissent une copie du courrier qu'il leur est envoy 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re souscrit. C'est souvent trs utile d'avoir une indication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s afin de connaitre quel membre est  l'origine du message, sou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 "Le &lt;une date&gt;, &lt;l'utilisateur&gt; a crit:". Ceci est gr par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e a un fichier nomm LISTSVR.TXT localis dans le chemin d'acc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. Un exemple est inclus dans le rpertoire MAIL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en votre pos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'y a pas de dialogue pour modifier ce fichier. Vous devez l'd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ellement si vous voulez utiliser cette option. NEWSie vrifie ce fich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essaye d'obtenir l'adresse du courrier de destination avec une des 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fichier. S'il y a obtention, la ligne d'Attribution (Le &lt;date&gt;, &lt;utilisate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) est produite. Ce processus affecte seulement les messages de R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des fichiers texte dans le rpertoire HELP qui peut tre visua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moment en pressant la touche HELP. L'aide est bas sur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e du dessus. S'il n'y a pas de fentre, ou la fentre d'AID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ment au dessus, une Aide Gnrale sera affiche. Voir l'Aid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ais dans le rpertoire LANGUAGES. Avec la version 0.80, NEWSie sup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les fichiers d'Aide hypertexte de ST-Guide (.HY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version 0.68 et suprieure, le bouton droit de la sour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l'execution de l'Aide. Si votre ordinateur a une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AES ou suprieure, des commandes additionnelles sont affiche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OPTIONS DE DEMMA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ttributs de dmarrage sont l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 Internet Clien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un fichier NewsGroup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un fichier de Prfrence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 Internet Clien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'arrive de CAB 1.5, celui-ci donne la possibilit de dmar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s programmes bass sur l'URL (Uniform Resource Loc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avait un dmarrage  l'appel d'URL DE "news:", mais n'av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ais t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URL suivant sont supports par NEWS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ws:" - un nom de newsgroup est le seul paramtr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&lt;message-id&gt; n'est pas support actuel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un message-id contient le caractre "@", alors que les 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wsgroup n'en ont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tp://" - les formats suivants sont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domain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userid:password@domain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emier est appel "anonyme" et le second "non-anony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seconde mthode necessite un userid et un mot d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e "domain". Il est utile en mode local, mais ne dev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intervenir dans les pages Web, avant que le mot d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e tre vu par quicon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ilto:" - suivi par une adresse e-mail. Ceci est dja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CAB, mais NEWSie est utilis, l'attribut Copier de OUTBOX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ceci a t test sur un TOS 4.04 et Magic, mais pas avec Multi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va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NEWSie ne supporte pas encore le protocole VA_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r fichier NewsGroup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a la possibilit d'tre dmarr avec des fichiers d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iers s'il est dfini comme une Application du Bureau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e fichier ".GRP", NEWSie utilisera le fichier GRP spcifi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du fichier DEFAULT.G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r un fichier de Prfrence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donnera la possibilit de dmarrer avec un fichier de 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 que PREFS.INF quand l'une des touches Shift est tenue pend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rrage du programme. Ceci provoquera un Slecteur de fichier 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Prf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REFS.INF est charg en premier, et ensuite le nouveau fichier pr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STALLATION et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choses sont ncessaires afin d'utiliser NEWSie  parti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e distribution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zipper le fichier NEWSIEnn.ZIP et dplacer le o vous voulez l'inst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ctiver STIK s'il est install. Si celui-ci n'est pas install, v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ez pas utliser NEWSie dans une activit connec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ouble-cliquez sur NEWSIE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llez aussitot dans le menu Prfrences et remplissez les op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er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du serveur (surtout le nom du serveur de Ne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s d'accs pour l'Editeur et le visualiseur, les chemins du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aprs 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prfrences de votre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r 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Quitter NEWSie via Quitter du men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i vous n'etes pas connect  Internet (via le numroteur de STIK), faites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Executer NEWSie de nouveau, en esprant obtenir une connection  votr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ws. Si vous avez slectionn "Connection auto" dans les prfrenc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, cel devrait arriver automatiquement, sinon, utilisez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nection manuelle" dans le menu Sp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mme vous parlez Franais..., vous pouvez utiliser NEWSIEFR.RSC et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ais HELP. La documentation du programme est aussi disponible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Adressez les problmes : rojewski@prime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Si vous faites une mise  jour vers une nouvelle version de NEWSie, so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de garder les fichiers PRG et RSC coordonns. Un echec lors de l'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fichier RSC correct peut causer des problmes maj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UTURES AMELI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amlioration  NEWSie sont prvues. Le package courant est en c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tion. (Malheureusement il y a si peu d'heures de programmation dan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in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zones de points faibles connu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sur les attributs (ex ce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estion des Articles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IMPROVE.DOC pour un survol de suggestions d'amlio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PROBLEMES CONNUS (0.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Works ne peut pas tre utilis comme diteur/visualis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erveurs FTP qui ne permettent pas la commande PASV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via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problmes avec "Editer surnoms". Cause 2 bombes pour cer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HISTORY.DOC pour connaitre ce qui a t chang par rapport aux prc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WHATS.NEW pour connaitre ce qui est nouveau dans cett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