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EWSie Update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50 - Aug 05, 1996 -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52 - Aug 20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DOS font support in windows (Font Prefer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rnal Editor and Viewer (Path Prefer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t News 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up News article (w/quoted text, w/o refer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and and Collapse Threads (right and left arr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sreader Preferences (Create and Collapse Threads) reformats Overvie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ial POP3 support (Check 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Overview data truncated, eliminate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Reopen windows after External editor/viewer, eliminate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Overview displays 1 less article than 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54 - Sep 03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missing v_clsvwk, could run out of virtual workstation i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rove Post/Followup dialog to cancel or send after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 Mail/Reply/Forward dialog with similar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ear Password dialog before initial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ep password for length of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 positions of windows, so that they may be re-posi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Read Others... was off by 1, did not read las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liminary work on Offline reader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Manual Disconnect in Specia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l Send/Reply provides for blind copy to self, if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3 Support - added Get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k Thread Read (Ctl-Y) marks all items in a thread a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roved Followup references (more than just original message i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Open_URL - to retrieve http (Web)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emented support for Extract Binaries with UUDecode (UUD.TT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al of Windows Menu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 key in Article window - erases 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0.55 - Sep 6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removed hardcoded path for overview text, produc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mpty overview window, even when group had arti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d '411' newsgroup not found response.  Mark with '?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e and compress unsubscribed newsgroups (Unsubscrib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break after finding 'begin' in Extract Bi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move 'Received (0) bytes' for messages with header only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56 - Sep 16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cut at MIME base64 encoding/decoding.  Not useable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reased connection buffer from 512 to 204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ug Fix - limit read to maximum size of buffer, bug in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BOVL source.  No more crashes to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anded Newsgroup names supported from 40 to 5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mproved handling of file sizing for large files (i.e.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roups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status display for large file sizing (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ME User-Agent changed to NEWSie 0.56 (Atar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'period only' check for end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mited Subscribe to Newsgroup to 5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abled Path related titles to work like selecting path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itive indication of 'External Editor not found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waiting for GEM redraw event that didn't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another hardcoded path in reading news 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ICON folder with NEWSie icon (Thanks Garfield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Show Status being enabled after first hide_status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0.58 - Sep 29, 1996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emented 'Catch Up...' for delete news 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MailBox and Mail Messag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dated to support STiK 1.11 (carrier_detect(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d most display constants into Resource (other langu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pdated Extract Binaries, Send/Reply/Forward email and Pri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ork for MailBox and Mail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d Mail Path and Mail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for Multiple Mailboxes and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insert newline before appending signatu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Newsgroup message limit (Newsreading Prefer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mated update of Preferences file from version to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removed double calls to get news-group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mail connection not closed if no availabl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Control Keys not testing for Control Key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Added fflush(formfeed) for Print Article/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missing break; on Sen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Additional checks for NULL pointers in load_overview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NEWSie now works with multi-tasking systems (Magi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'Output Buffer full' message, retry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0.60 - Oct 13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problem with OutBox header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for send/reply from OutBox, message was over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 Queued mail on Check/Get Mail - Mail Pref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'No Permission' message when connecting to mail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ep newgroup recent message even when testing of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tter handling of Mailboxes, windows, titl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color for Unread 'U' e-mail messages to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dit dialog for Beta Testers, attached to About NEWS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Reply/Forward w/no original file bom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 Queued Output after send - Mail Pref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vent reception of mail exceeding In Box availabl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Full Window gadget for all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error on mail_receive and do not delete thos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vide Offline News Retrieval - 'Read for Offline'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Offline Path in Path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Allow Offline Mode' box in NewsReader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 Offline News with Delete key from Articl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unload_overview corrupting next article for News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References not being included for Followu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for zetnet server, w/o Xref field in XOV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0.61 - Oct 20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load_preferences problem w/undefined path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ent article number maintained w/411 - NewsGroup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for Delete key in Article Overview window in offlin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e-mail address formatted wrong when address is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bombs in formatting OUTBOX w/long e-mai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Log file w/invalid path causes bomb at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d memcmp to strcmp for Thread proce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d Mail related functions to MAILER.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anded newgroups and fullgroups arrays for Full scree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e extraneous "Newsgroup" lo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ed carrier_detect()=0=unknown(CDVALID=FALSE) for GlueSti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0.62 - Oct 27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missing '\' setting directory path 'Editor not Found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sue window refresh after 'Read for Offline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ssing subject line in emails, default '&lt;no subject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not checking for NULL file handle NewGroups &amp; Full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 problem w/newsgroup names &gt;50 characters, null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and Server names to 40 chars, email id to 45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Close (File Menu) doesn't set windows[1].open=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window[x].id=-1 after delete_window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idate Signature file path before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missing subject to '&lt;no subject&gt;' in parse_mai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'&lt;no subject&gt;' for parse_news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l check for NULL file pointers (prevent bomb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Mouse to BUSY_BEE for unload_mailbox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63 - Nov 4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Check for negative return code from wind_cre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n't close window if open=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hide_status() after 'Read For Offline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rease buffer sizes in parse_mail_head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de mouse when opening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rease size of mailbox internal structure, subject[80]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 newserver_disconnect() to save before closing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 window before deleting in deinitialize_gem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mpiled PROTOCOL with new STiK drivers.h and transport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0.64 - Nov 11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mit string copy to &lt;300 bytes in load_overview/parse_news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Sie now functions offline without STiK i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just resource for medium-res for UnSubsribe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for window SIZER gadgets in all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No_STiK alert when trying to connect w/o STi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Resizing windows can run past end of text in mailbox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d sizes via #define to make changes easier/fewer mis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various 'select_' routines not performing array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for Offline Posts and Followups, 'Open Offline PostBox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two names to Contributor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ial cut at e-mail Nick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Clear mailbox[] array before loading 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0.66 - Nov 25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re work on Nick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mize create/collapse threads for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 DEFAULT.GRP at startup ( Requested Improvemen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 Nicknames Menu/Dialog w/scrolling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lit Mail handling into separate Mail menu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bombs at exit - closing un-open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POP3 Srvr in Server Preferences dialog (Requested Improv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display in log file for current STiK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 and display warning for mail transfers to full mail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sue "Kick" acknowledgement to speed transfer (5 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discard routine to purge data that arrived after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 window location/size in prefs file (Requested Improv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limit offline news subject to 8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0.67 - Dec 24, 196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rt Mailbox entries (author,subject,date) (Requested Improv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rt for FULLGRP.TXT and NEWGRP.TXT (also reduce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IDX for improved scrolling for FULLGRP.TXT (Requested Improv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Control key was intercepting Ctl,Alt and Shif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 scrolling w/up/down arrows and Shift up/down for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board Menu equivalents changed to '^' according to Atari St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ribution line for News Followups (Requested Improv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erline text in Mono (ST-high) instead of color (Requested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 message id to refids on News Follow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ed Cross Posting - works from editor Newsgroups: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lit AES components into separat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0.68 - Jan 9,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rove display speed for Overview and Mailbox (Reqd Improv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tter sort by date for Mailbox (3 versions vs 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 windows when closed, release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 Menu closes "top" window, not just "Subscribed Newsgroup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rease internal storage for up to 12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 sensitive help files (via Help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 Subscribed Newsgroups window at startup (Reqd Improv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l-S now functions as documented - save "Subscribed Newsgroup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arch and Match for New/Full Group Lists (Requested Improve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newsgroup_to_directory() - overran string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Read for Offline will stop if disconnect/lin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look for Escape key in discard_data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use of both left and right mouse buttons, right -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popup command menus to windows for AES 3.3 an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support for Window Iconify AES 4.1 and up (Reqd Improv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ial support for CAB Internet Clients, handles news: ur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fetch group overview only if group has been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truncate article text to 256 characters, display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0.69 - Jan 21,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ial FTP (File Transfer Prototol) support (Reqd Improv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'up' problem for newsgroups w/de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69a - Jan 25,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caused by previous Fix for 'up'/dem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elete for mailbox (i.e. undelete if previously marked 'D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ift return or Shift select in mailbox opens external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 handle_redraw_event() to immediate return w/event_mult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itional error checks on count_lines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0.70 - Feb 16,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g File display window - Show Log File item in Specia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Edit FTP Server -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FTP Directories, Backspace or '..' returns one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.' returns to root (i.e '/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Date Truncation in Mailbox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w_Menu after Extract-Binaries, in case of erro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Mark All Read' works from Subscribed Newsgroups window, zeros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earch into other things, VA_START, Multiple RSCs, MIME, etc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0.72 - Mar 10,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handle '425' Can't open passive connection (2 bomb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for FTP links, can go forward, may not be allowe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tighter edits on FTP Delete File/Directory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FTP Popup Make_Directory was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FTP Rename dialog not putting in original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Resource for above dialog had String instead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Do not refresh window if id&lt;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window index can be undefined, return 0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icking on Log window flushes and updates like any key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emented Ctl-w - cycle through ope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mplement "Erase Article after View" in News Prefs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lected article is erased when window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mplement Logging controls 'Log Commands' and 'Log Responses'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Log Preferences dialog (Log Data still does noth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TCP_close(cn, 0) can truncate FTP upload,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FTP rename is 'r' not '?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emented FTP make directory via 'm' key and menu(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ug Fix - if STiK disconnected w/o NEWSie 'Disconnec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Host', can get 2 bombs. Correc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 As menu enhanced for saving articles and mai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pen URL dialog extended to 64 characters from 5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0.74 - Mar 23,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: on Send/Reply Mail dialog now produces popup for nick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dded MIME decoding support w/MUNPACK.TTP - thanks to Jo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n Bekker for writ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FTP Server slider position not reset after 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double-space empty line posting/m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FTP support for VAX/VMS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FTP ASCII ('a') and BINARY ('b') mod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allow display of characters above 128, (i.e. 8-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problem with INBOX if INBOX.MBX did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roved editing on Edit Nick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support for drag &amp; drop for .GRP files (Install App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tter estimate in Newsgroup sorting, percentage not always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76 - Apr 20,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d order of window close for unload_mail() - cleaner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ALLOcate filesize command for FTP Upload/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 Timeout and ESC key support for FTP Upload/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changed VSLIDE default from 0 to 1 - prevent divide by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News Authorization, AUTHINFO Orig(480) and Simple(45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establish read limits for loading Nickname files (2 bomb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d status dialog into a window (Requested Improv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: popup on Send Mail - simpler nicknames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 and Load Preferences, displays all .INF files fo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Load Preferences showed 'Save Preferences' in file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d generic_text_viewer(), reduce duplication of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separate Account field for POP3 account name (Reques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ed Menu wind_update(BEG_UPDATE), better multi-tasking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adding 10th nickname did not allow down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'auto-topping' windows (Requested Improv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FTP Preferences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General Preferences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ility to select Preferences File at startup (Reqd Improv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CAB Internet Client for FTP (ftp://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CAB Internet Client for News (news:)- never tes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CAB Internet Client for Mail (mailto: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Refresh unread email/FTP links in blue, lik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TP Servers default to 'anonymous' and email-id if data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tter error checking in FTP logon, dynamic password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'Mask Passwords' in Log Options (FTP and POP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support for user defined function keys - Edit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matic scroll when cursor moves beyond window (Reqd Improv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vide a 'view file' option for FTP text files (Reqd Improv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Mask Passwords option did not get saved/re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0.78 - May 18,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trict window sizes to current screen size (height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Home and Shift-Home for scroll to top and bot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support for AP_TERM message, for multitasking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ect Program/Resource synchronization problems and warn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Signature override option on Send Mail/Post Article 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cc: for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Pop_GroupList Search and match problem w/New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Clipping problem dis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Toolbars (w/buttons) i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Use shel_write() for external editor/viewer in multitask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ability to cancel own p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s to window handler for reduced over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ly French Resource/docs for NEWSie (thanks to Alain Vondr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79 - June 1,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Move/Sized windows needs to adjust Toolbar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Address Book - unlimited size (Requested Improv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change CNkick() from 5 seconds to 2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Open Offline Postbox (decl FNSIZE vs FM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0.80 - July 19,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k Mail Queued for output in color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ility to mark mail as Un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gnize invalid paths in Path Preferences at startup (files mo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 for missing PREFS.INF file, and prompt if non-ex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Redraw problem with CAB email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 NEWSie menu bar when NEWSie window topped (Multitask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 MAILBOX.PRG to recover lost mailbox/mai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Add Accept: */* in http (Open URL) requests, no 406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nd TCP_close from 2 to 5 seconds in all connection cl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 Address Book entries in To:/cc: popup (Send Mail)(max of 3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display nicknames - prevent possible bom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Addr_Book not initialized to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ribution in emails from Mail Lists (i.e. stik-beta-tes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 URL - now opens window for Content: text/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ial implementation of HTML parsing/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VA_START from CAB for mailto:, ftp: and news: UR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 New Newsgroups dialog with date from FullGroups (FULLGRP.TX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sending VA_START to external editor if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 only email address (not name) in Mail from: SMTP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ntain 'Read' News article status for Offline News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for ST_Guide .HYP help files (provided) via V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 English .HYP file (thanks to Jo Even Skarst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 Italian Resource and Docs (thanks to Lodovico Zan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 menu_register() call for fancy program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ement function in "Show Headers" for News Read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 Swedish Resource and Docs (thanks to Mille Babi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0.82 - September 7,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popup menu for email transfers between mail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ement Attachments for e-mail and news (Reqd Improv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MIME encoding for e-mail and Newsgroup articles</w:t>
        <w:tab/>
        <w:t>(Req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Edit Nicknames in a window (w/WDialog) (Reqd Improv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disabling/enabling menu items (Reqd Improv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non-default port-id for FTP servers (Reqd Improv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'Queue' button to Send/Reply/Forward email (Reqd Improv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'Send Queued Mail' item to Mail Menu (Reqd Improv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expand threads ignores multiple attempts (already expa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rovement in collapse threads - ignores if already collap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warning 'Mailbox XXXXXXX nearly full' and 'Mailbox XXXXXXX is full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POSTS.PBX not closed after sending queued 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Offline articles overlayed if Postbox recently opened/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Toolbar and Popup menu for Browse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Transfer Rates logging for received data, see Log Options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liminary support for Cut/Copy/Paste for som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Multitasking support for 'NEWSie 0.82' via menu_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Support for VA_START(NULL) used by AppLin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Contributors dialog refresh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s now refreshed when font/size changed in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Mail Transfer w/single email in box didn't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 cleared when News Article deleted via Delete Tool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scribed Newsgroup window refreshed if Server re-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Retrieving News" status not displayed if no News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vertical slider position set when changing FTP 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rtain menu items disabled if STiK application not i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us messages that cannot be ESCaped from do not have ES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scribe to newsgroup allowed w/o needing to select a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subscribe must have selected a newsgroup, or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olbars changed from 'Touchexit' to full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abled Browser for formatting http:// ur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ffered windows (Article,Mail,Help,FTP viewer) (Requested Impr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for 'Long Filenames' (Magic,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