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a UseNet Newsreader                          August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STiK as the Internet access manager via SLIP connection. 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bility to read, save, and print NEWS articles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d Reply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can be downloaded and read offline.  Offline Po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news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implemented in the current NEWSi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Send when there is no connection to the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next time there is a connection to the News Ser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-Guide installed in your computer, NEWSie provides .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help files instead of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ersion 0.80, the browser window will be opened whe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elected via the 'Open URL' menu item.  In this initial offe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w text is displayed, and no formatting is performed.  As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HTML formatting will be performed.  Standard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across all protocols, windows, etc.  Initially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ther options to be put into Gener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There is a limit of 100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 Nicknames, Descriptions, and Addresses.  No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or 30 addresses per nickname are allowed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30 server defini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'cc: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'Cancel' or 'Send'.  Choosing 'Send'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to be sen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:' and 'cc:'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elds.  These buttons will also display up to the first 3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icknames/Address Book.  This provides additional functiona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res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This should make it easier to produce non-Englis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Sie with little or no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rench resource NEWSIEFR.RSC.  If you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rename the original English version (NEWSIE.R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RSX), and rename the NEWSIEFR.RSC to NEWSIE.RSC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folder for other French translations of NEWSi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place the English HELP files with the French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Italian resource NEWSIEIT.RSC.  Itali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ITAL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box can contain a maximum of 100 messages.  There is no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Send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transmitted, and deleted from your WorkPath.  I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nnect to the News Server, you decide to refrain from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, you should use the 'Open Offline PostBox' menu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enu to review and/or delete the offending file(s) via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contain up to 30 ser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pport for non-standard FTP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is currently limited to a single file: ADDRESS.AB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s in the work path with NEWSIE.PRG.  Future versions ma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have multiple Addres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ubscribe to Mail lists.  These mail list ser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email sent to them to every subscribed member. 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have an indication on replies to indicate what member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n the form 'On &lt;some date&gt;, &lt;the user&gt; wrote:'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th a file called LISTSVR.TXT located in the Mail Path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MAIL directory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to modifiy this file.  You must edit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this feature.  NEWSie checks this file, and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email address with one of the entri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atch, the Attribution line (On &lt;date&gt;, &lt;user&gt;...) is p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affects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HELP in the LANGUAGES directory.  With version 0.80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T-Guide hypertext (.HYP) help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d a start at handling the 'news:' URLs, but was nev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NEWSie does recognize VA_START commands from extern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speak French or Italian, you may want to use the NEWSIEFR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NEWSIEIT.RSC and the French or Italian HELP files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is also available in French, and Italian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s (and enco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ervers that will not allow the PASV command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a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blems with 'Edit Nicknames'.  Causes 2 bombs for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