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- a UseNet Newsreader                          1 Juin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utilise le protocole Internet NNTP pour lire les articles "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". Il fournit une interface complte au standard GEM avec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, et slection 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utilise STIK pour la gestion des accs  Internet via la connec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P. NEWSie permet de lire, sauver, et imprimer des articles de NEW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ossibilits compltes de postage et de r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peuvent tre tlchargs et lus en offline. D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et de transmission en offline sont galeme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offre des services trs complets d'e-mail, incluant l'envoi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, et la diffusion de messages en courrier. Des boites 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sont supportes, avec le transfert de courrier entre b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. Les boites aux lettres peuvent tre tries par sujet, au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ar date. La possibilit d'utiliser et d'diter des Surnom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fournit galement un support FTP fondammental (File Transfer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utilisateurs Atari. Une slection de serveurs avec log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 est fournit. Les listes de rpertoires sont cach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er l'accs, et les rpertoires sont automatiquement ractua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des changements sont inter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sera disponible gratuitement pour le tlchargement d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oj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primenet.com/~rojewsk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essai de documentation sur les capacits de NEW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tilitaire de lecture de NEWS sur le NET pour les ordinateurs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est un programme de type GEM avec les caractristiques au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incluant menus, fentres, dialogues, et des entres souris et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lus de l'utilisation sur le NET, NEWSie supporte l'envoi d'e-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tocoles po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incipaux chapitres suivants sont inclus dans c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S DE DE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ARAMETRES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OBLEME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ichiers permet de controler les listes de Newsgroup, l'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bjet, et de quitter le programme. L'option Fermer permet de 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entre ouverte. L'option Sauver comme donne la possibilit de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ewsgroup, l'objet de news courant, ou les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s en les renom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diter contient les commandes traditionnelles Couper, Copier, et C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ne sont pas encore implments dans cette version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News permet de slectionner l'Article suivant, le Thread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Groupe suivant. Les autres options permettent de Poster des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Relancer des messages. L'option "Lecture Dconnect" lira to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marquables de tous les newsgroups dans le fichier .GRP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Lecture des News Dconnect plus 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 Mail set disponible via les options dans ce menu. L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-mail, la rponse, et la transmission sont possibles. La capac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votre courrier entrant POP3 existe, via l'option Vrifier cou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is que l'option Rcuprer courrier rapatriera votre courri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courrier reu ouvrira et affichera une liste d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boite aux lettres donne la possibilit d'ouvri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, y compris une boite d'envoi de courrier,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pie de tous les E-mail envoy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aussi des boites aux lettres dfinies par l'utilisateur qui stock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rriers, et les copies des messages envoys. Le menu 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des destinataires spciaux d'avoir de petits surnoms, qui sont 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taille quand le message est env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s peut tre ouvert, et une adresse peut tre 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a visualisation de news ou de courrier en slectionnant l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jouter au Carnet d'Adres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TP donne la possibilit de rcuprer et d'insr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serveur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st spar en deux (2) sections. La premire pour les serv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lection, l'dition, l'ajout et l'ffacement. La seconde pou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 dans les rpertoires et pour ractualiser, stocker et 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pcial contient quelques options supplmentaires, inclu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ation de la liste complte du Groupe, et tout nouvea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nnection manuelle ainsi que la dconnection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rnire option (Ouvrir URL) vous permet de rcuprer toute 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(http-web page, graphique, etc.)  l'aide de NEWSie.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traire des objets UUEncoded est fournie. Le fichier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connect via l'option de menu "Montrer fichier 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frence apporte une varit de champs d'action dont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soin pour configurer NEWSie afin qu'il fonctionne avec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et aussi permettre  l'utilisateur de dfinir quelqu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par dfaut. La plupart des propose un Dialogue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netre Newsgroups Souscrits affiche le NewsGroup que vous avez choisi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enir au courant des nouveaux objets. Un Newsgroup est une catgo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qui (devrait) parler de quelques su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plusieurs milliers de NewsGroups, et tous les serveurs de news n'o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ous les NewsGroups. Vous devez entrer manuellement le nom d'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vous intresse en visualisant, ou en combinaison avec le NewsGroup en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fentres du nouveau NewsGroup, souscrire des NewsGroup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fournisseur d'accs ne supporte pas un NewsGroup en particulier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NewsGroups souscrits, il sera marqu avec un "?" dan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e de l'affichage. Vous pouvez choisir un tel groupe, mais la seu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ourrez raliser est D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it sur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 NewsGroup donn, en slectionnant ce NewsGroup via un double-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 appui sur Entre dans la fentre de NewsGroup souscrit ira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gnrale des articles du serveurs de News. Cette liste es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 gnrale d'articles. Ceux ci sont formats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de sou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gnes du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sujet peut tre choisi via un clic de souris ou l'appui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vers le haut ou le bas. Lorsqu'il est slectio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 est affich en rouge ( voir prfrences)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nochrome (ST-Haute), l'article slectionn sera sou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t les flches haut et bas feront dfiler 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ouble clic ou un appui sur Entre ira chercher l'article choisi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ens entre objets sont reconnus. Les liens sont un group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s qui sont marqu avec un "+" pour le premier article,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pour les articles rattachs. Le formatage des liens est dpend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de Lecture des News "Crer liens" et "Dtruire lie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"Crer liens" est non selectionn, le traitement des liens est pas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montrs par ordre numrique (ascendant). Si "Crer li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lectionn seulement, les premiers articles ("+") et les seconds (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tous deux affichs. Si l'option "Dtruire liens" est slecti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les premiers articles ("+")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gauche et droite controlent l'expansion et/ou la destru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ien. En slectionnant un article principal et en appuya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droite, tous les articles rattachs  ce lien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 l'aide de la flche gauche sur le premier, ou tout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ach, le lien prcdent juste le premier objet sera dt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exte d'article affiche un objet de News. Lrticl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-tte et un corps de message. L'en-tte contient des lignes t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: l'Auteur, le Sujet, la Date, etc. Le corps du texte conti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e rponse entr par l'auteur. Chaque article lu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sur votre disque local comme "NNNNNN.TXT, NNNNNN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l'article. Ces fichiers peuvent tre ffacs en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puyer sur la touche Del dans la fentre. Cette mthode v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cumuler des fichiers non ds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feront avancer d'une ligne, e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 flches + Shift avan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rfrez utiliser un visualiseur externe  la plac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e, vous devez slectionner  partir du menu Prfrences 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...(Visualiseur externe). Une fois cel fait, 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lecture News, "Utiliser visualiseur externe" ceci obli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 appeler un programme externe pour lire l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News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supporte la lecture dconnect avec la version 0.60.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re dconnect" lira tous les remarquables dans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fentre des Newsgroups souscrits. Attention: jusqu' 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familiaris avec cette opration, l'auteur sugg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ez le nombre d'articles/Newsgroup  une quantit infrieur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t un total de 100 articles. Un maximum de 400 articles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maintenu pour chaque Newsgroup (si vous avez l'espace disqu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Lecture dconnect" est utilise pendant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nect  votre serveur de mail) qui mettra en place un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et de rpertoires dans le rpertoire que vous avez 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"Chemin aprs dconnection" (voir Chemins d'acc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ape est active, et annulera cette fonction  tou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lecture des articles, Quitter NEWSie, Dconnecter STIK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NEWSie de nouveau. A ce moment vous pourrez visua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auvs sur le disque comme si vous tiez connect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facera les objets sur le disque, et dplacera l'artic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gnrale quand la fentre est f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stage dconnect de nouveaux articles, et la relanc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s sont maintenant supports. Ces articles sont cres  la suit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 suivie par un Envoi hors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ont transmis lors de la prochaine connection, et ffa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les articles en attente de postage, utilisez l'option "Ouv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aux lettre dconnect" dans le menu News. Ceci ouvrira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(si elle existe) et vous permettra de voir les articles,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s ffacer avant qu'ils ne soient envoys via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(actuellement) d'option de controle de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s nouveaux Newsgroups affiche une liste des Newsgroups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une certaine date et heure. Ceux-ci sont entrs par l'utilisateu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de dialogue. Cette liste peut tre rfrence et tous les nom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 peuvent tre slectionns, et souscrits galement. Quan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ption est accomplie, le nom choisi est ajout dans la fentr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, et il est immdiatement prt  tre utilis. Un double-clic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, ou l'option "Souscrire" du menu "Spcial" rali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assez de mmoire, un classement se mettra en place. Ceci dpla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une information trangre du fichier NEWGRP.TXT (rduisant ainsi s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rra un fichier NEWGRP.IDX qui est utilis pour rduire le temps requi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ous les Newsgroups effectue un travail similaire, mais conti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omplte de tous les Newsgroups disponibles sur votre serveur d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ce fichier peut tre trs grand, cel peut prendre quelques minut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cuprer. La mme possibilit de slection et de souscription exis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comme dans celle de "Nouveaux Newsgroups". Une tentative de 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faite . Si vous avez assez de memoire, le tri se mettra 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dplacera aussi une information trangre du fichier NEWGRP.TXT (rdu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sa taille) et crra un fichier NEWGRP.IDX qui est utilis pour r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mps requis au 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ller vers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Boite aux lettres affiche le contenu des diffrentes Boites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. Deux boites sont fournies par NEWSie, l'entrante et la s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ante contient une liste de tous les e-mails reus via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cuprer courrier". Aprs la rception du courrier,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Ouvrir courrier reu, des messages avec un "U" (unread=no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affichs dans la premire colonne. Un double-clic su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message ouvrira la fentre texte du courrier (voir plus b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feront se dplacer vers le haut ou le bas de la liste,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Return slectionnera aussi le message du courrier actuel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quera l'lment afin qu'il soit ffac  la ferme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ansfert d'une boite  une autre (y compris la cration d'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) est possible par l'appui sur la touche "t". Pour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boite aux lettres, entrer le nouveau nom suivi de ".MBX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lecteur de fichier (ex: NEW.MBX). (Bien sur le nom peut tre 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mais NEWSie cherche uniquement des fichiers MBX par dfa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trier la boite de toutes ou de trois manires. Par Auteur ("a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("s"), ou Date ("d"). (Quelques empreintes de dat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, et peuvent produire un ordre illogi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avancera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intenant appuy la touche Shift et en pressant sur Return,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era ouvert avec le message de courrier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affiche le contenu de n'importe quelle boite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est utilise  moins que l'option "Utiliser vis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" ne soit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a la mme fonction que dans la fentre Boite aux let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d'ffacer le message du courrier  la ferme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ligne, et Shif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entres sont fournies pour le support du FTP. La fen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l'utilisateur d'effectuer une connection avec un serveur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d'ajouter un nouveau serveur, d'diter les paramtres d'un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, ou de supprimer un serveur. La touche Return est utilis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couri pour Ouvrir, Insert pour Nouveau, "?" pour diter, e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.... 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rpertoire est visible aprs qu'une session est t tab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ontient une liste des attributs de fichier, le fich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rpertoire, la taille du fichier, aini que la date et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fichier  t actualis. Les raccouris clavie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Return ractualisera un fichier, ou ouvrira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l'lment est un rpertoire). Delete ffacera le fichier(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), Insert donnera la main pour tlcharger un fichi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et Shift + Insert permettra  l'utilisateur de tlcharg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n le renommant. La possibilit de crer un nouvea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dans le menu FTP ou via la touche "m". Le mode d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est binaire, cependant la touche "a" utilisera le mod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transfert suivant, et "b" le mode binaire. Tout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tualis se transformera en mode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isime fentre est une option de visualisation. Ceci don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ilit de tlcharger un fichier et de l'afficher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. Ceci est destin aux fichiers texte seulement, pour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INDEX et autres documentations rel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Aide est disponible via la touche Help, ou un clic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. Avec les machines avec l'AES 3.3 ou supri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menus de commande pop-up qui inclus une option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menus popup peuvent rendre NEWSie plus efficace et pla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Log est fournie por permettre  l'utilisateur de vo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s des diffrentes activits en connection. Ceci est partic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nt pratique pour voir le texte en prambule de quelques site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es, etles conditions possibles d'erreur. La fentre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e via l'option "Montrer fichier log" du menu Spcial. Le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vers le haut/vers le ba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l'appui sur n'importe quelle touche raffraichira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 pour permettre de voir le fichier log en entier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avoir augment en taille depuis l'ouver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arnet d'Adresses est trs similaire en fonction 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FTP dans bien des aspects. La possibilit d'Ajouter, E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des entres dans le Carnet d'Adresses sont des fonctions prim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e tri des entres est automatique pour les insertions, l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om ne retriera pas automatiquement le Carnet et un tri manu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t pour cette fonction. La slection d'une adresse est faite 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 de souris ou les flches. L'adresse E-mail courante sera mon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e (soulign pour les monochro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de la touche Return ou un double clic ouvrira un dialogue 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avec le nom de l'utilisateur choisi et l'adresse entre,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voir un Sujet. Un emplacement Info est fourni dans le dialogue 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srer des commentaires ou des notes sur l'utilisateur.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 est limit  32,700 entres, mais peut tre plus peti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ispos de moins de mmoire dans votr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personn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Prfrences personnelles donne la possibilit d'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'utilisateur. Les champs comprenn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com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l'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compte - contient votre nom de compte ISP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Adresse du serveur donne la possibilit de 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e serveur Internet qui sera utilis pour accd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News et de Courrier. Les champ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Mail (les deux SMPT(envoi) et POP3 (rceptio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r au serveur de New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valeurs de dpassement de temps 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long moment pour arriver, ce dialogue concerne des fonctions aj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prent  travers tous les protocoles, fentres, etc. Initialement 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slection  des fentres - en choisissant cette option, vous activer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n dplaant la souris dessus, et cel sans cliquer sur celle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'tat est exclus de ce controle, cel fait que, si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 est en premier plan, l'auto slection est ignor. L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d'une nouvelle fentre est de 0.5 seconde. Laissez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(sans croix) pour garder l'ancienne mthode de s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s d'outil - une nouvelle fonction de NEWSie 0.78. Certaines fentre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une barre d'outil (ex: une barre de bouton) place en haut ou en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 ci. Ces boutons apportent une voie plus rapide pour excuter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s. Les barres d'outils sont spcifiques  chaqu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lectionnant juste la barre d'outil par dfaut, elle se positionn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de la fentre, et en slectionnant la boite "en bas" elle s'affich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e celle 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 la recherche d'autres options  inclure dans les Options gn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Lecture des News apporte  l'utilisateur avec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e rapportant  la mthode avec laquelle NEWSie affichera l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 sur l'cran de l'utilisateur.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e messages 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re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"n" articles les plus r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Offline auto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articles aprs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lecture de courrier inclut plusieurs possibilits de stockage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de courrier e-mail. 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du serveur aprs r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tilis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sa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(sauv dans le fichier Prf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r courrier en attente  la v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en attente aprs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ssage fournit  l'utilisateur plusieurs options de rpons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ant  la mthode de rponse aux articles lus. Celle-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 l'auteur de l'articl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nvoyer une copi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(s) pour indiquer une s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est utilis pour slectionner des variables FTP. Ce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i d'AIDE  la connection - une liste des commandes valides est 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log si choisi dans l'Option d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r l'Assignement avant le stockage - envoie la commande d'ass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espace de stockage sur le serveur. Certains serveurs ignore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, d'autres en ont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le dernier rpertoire - sauve le nom du dernier rpertoire rfr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serveur si choisi. Ceci tait le dfaut dans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s de NEWSie. Sauver ce nom de rpertoire signifie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vous ramnera automatiquement au mme dernier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hemin d'accs permet  l'utilisateur de spcifier o les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, etc. additionnels devront tre stocks dans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u courrier (pour l'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aprs dconnection (pour la lecture des News d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es titres sont aussi slectionnables, et permet la mme fonction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Log permet de spcifier le nombre d'informations et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qui sera enregistr au sujet de l'activit actuelle de NEWSi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ctualisation des articles et leurs rponses. En gnral, il y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ans le Log pour l'utilisateur occasionnel, et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uront pas besoin de changer ces prfrences. L'option "Log de don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'est pas utilise (il ne fait rien). "Masqu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" changera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ractres d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en une chaine de "*", avant la connection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 pas exposer accidentellement votr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signature permet de terminer leurs rponses et 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ur signature prfre. Le chemin de fichier affich indiqu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courant, et les premires lignes sont montre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, on peut choisir un nouveau fichier signature. Com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prcdent Chemins d'accs, le titre Chemin de la signature est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slectionnable, et possde les mmes fonctionnalits que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eur de fontes permet de varier les fontes d'affichag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ewsGroup, l'Aperu, et les fentres d'Article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certaines versions de GDOS (y compris NVDI), la slection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et de tailles diffrentes est possible. En cliquant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e d'une flche  droite du nom de la fonte, un menu droulant appara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nt une liste de fontes. Les boutons flche dans la liste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placement. La slection de la fonte  utiliser se fera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f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ventualit o la fonte choisie n'existerait pas dans u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re, la fonte systme par dfaut serait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t du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tat du transfert est uniquement un dialogue de sortie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r un retour visuel des transferts de donnes en cours. Cet ta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quand une information est reu des serveurs, ou envoy aux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e l'tat du tranfert peut tre dsactiv par la dse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Montrer l'tat" dans le dialogue Option lecture des News. Cec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aussi classifi comme une fentre, maintenant qu'il est non-bloqu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Alerte tous les groupes est fournit pour prvenir que c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prendre un long moment et prendre un espace disqu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argement de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Rechargement de tous les groupes permet l'utilisation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e de Tous les NewsGroup ou le chargement d'une nouvelle.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e existante est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'un Nouve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ion d'un nouveau NewsGroup permet de voir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nt t crs depuis une date spcifie. Ceci, combin avec un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, permettra d'accder aux nouveaux NewsGroups ds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ouscrire au NewsGroup est prsent dans plusieurs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Inser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premiers cas, le nom du NewsGroup sera affich.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OK, le NewsGroup sera entr dans le fichier couran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s (par exemple DEFAULT.GRP, ou autre). Le troisime cas (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) peut tre utilis  la place du double clic, mais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aussi  tout moment pour permettre de taper le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atrime cas (touche Inser) permettra galement d'entrer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. Noter que si le nom du NewsGroup est invalide ou non suppo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ISP (fournisseur d'accs Internet), la fentre du fichier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 ne sera pas ractu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ouscrire d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Dsouscrire du NewsGroup est prsent dans les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un des cas, le NewsGroup courant slectionn est affich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avec la question "Dsouscrire du NewsGroup?". En appuy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 NewsGroup est ffac de la fentre et du fichier Sousc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urnoms est disponible pour permettre l'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des gens avec lesquels vous correspondez frquemment, o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er la liste de courrier de plusieurs personnes 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 envoyer le mme message. En cliquant sur un nom vide (colon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) vous ajouterez un nouveau surnom. NE PAS UTILISER d'espaces, car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era ignor. Une Description est disponible afin de commenter le sur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une adresse e-mail  un Surnom, cliquez sur le Surnom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un lment vide dans Adresse (colonne de droite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ssez l'adress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empli, cliquez sur OK pour sauver les changements et aj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Quitter pour sortir du dialogue Editer sans aucun ch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e limite de 100 entres, qui inclut les Surnoms,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dresses. Pas plus de 30 Surnoms, ou 30 Adresses par Surnom sont per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erveur permet d'entrer un nouveau nom de serveur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information logon, ou, d'diter une information d'un serveur ex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antillon de serveurs est fournit dans le fichier DEFAULT.S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logon peut tre spcifique ou "anonyme" pour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es sessions FTP anonymes. Le mot de passe accept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FTP anonyme est l'adresse e-mail de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de dmarrage est sauv aprs une session,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 avant le dbut de la connection si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logon est manquant, "anonyme" est utilis. Le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ant, l'id e-mail de l'utilisateur est utilis pour "anonyme"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est appell via le dialogue mot de passe si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est diff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ximum de 30 dfinitions de serveurs est sup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il a t demand un meilleur support des raccourcis clavier,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onne la possibilit de slectionner toute fonction de Menu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s 20 touches de fonction programmables du haut de votr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Touches de fonction du menu Prfrences affich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contenant le texte 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onsiste en 2 colonnes de 10 champs ditables par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trer le texte des fonctions de menu a tre excute quand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resse. Les maj. min. sont sans importance, "quitter" marche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que "Quitter". En ce qui concerne la longueur du texte entr, 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ra l'lment de menu "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utons Annuler et OK sont disponibles. Le bouton Annuler est par df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bouton OK sauve les changements dans un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une partie du Carnet d'Adresses, ce dialogue donne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diter des informations dans celui-ci. Ce dialogue est utilis af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uisse vrifier les ajouts dans le Carnet aussi bien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s d'ditions. Les boutons OK et Annuler sont fourni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OK, le Carnet d'Adresses sera sa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Ds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TIK Dsactiv est affich au lancement quand l'accessoir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activ. STIK doit tre activ et connect au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avant que NEWSie ne puisse accder  de nouveau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/Rponse/Transmission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vous permet d'envoyer des courrier, rpondre  des cou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 et transmettre un courrier  un autre utilisateur. Aprs avoir ch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stinataire via le champs ditable To:, et avoir mis quelque chos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s du Sujet:, vous pouvez choisir le bouton Editer pour entr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externe. Le champs "cc:" est aussi disponible pour envoy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 une autre personne. Aprs avoir fini l'dition et avoir qu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, ce dialogue rapparaitra, vous pourrez choisir "Annuler"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oyer". En choisissant "Envoyer", le message sera immdiatement en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etes connect, ou en attente dans la boite OUTBOX pour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 plus tard. Dans les versions de l'AES &gt;= 3.30, les boutons "To: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c:" permettent un accs rapide aux Surnoms pour remplir les ch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EWSIE.RSC est requit pour le fonctionnement. Il dev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Ce fichier contient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tions de Menu et de Dialogue. Il ne devrait y avoir auc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e l'utilisateur modifie ce fichier. Ceci devrait facilit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de versions non anglaises de NEWSie avec ou san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 nouveau fichier ressource franais NEWSIEFR.RSC. Si vous d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ressource, renommez la version originale anglaise (NEWSI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EWSIE.RSX), et renommez NEWSIEFR.RSC en NEWSIE.RSC. Voir le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our d'autres traductions franaises de la documentation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ibrement remplacer les fichiers HELP en anglais pa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alents en Franais si vous le 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(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NEWSie 0.54, le programme UUD.TTP est fournit. Il devrait tre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nfigur comme Chemin de travail. Ce programme fou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ice de dcoder toutes donne UUEncoded dans des messages rcu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nne code est gnralement un fichier binaire (image ou 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Extraire binaire" dans le menu Spcial utilis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version 0.74, le programme MUNPACK.TTP est fourni. Il 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tre plac dans le chemin du rpertoire de travail.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le service de dcoder des donnes au format MIME (base64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xtraire binaires examinera le fichier courant et choisir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si l'article ou le message contient une dclaration de c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. Remerciements au programmeur Jos den Bekker d'avoir crit c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REFS.INF est requit pour une opration correcte. Il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Il y a un fichier PREFS.INF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ar dfaut. Vous pouvez l'utiliser comme base pour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.PRG avec vos prfrences. Voir chaque dialogu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 et toutes les options spcifiqu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r que NEWSie ractualisera automatiquement le fichier PREFS.INF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clure tous les paramtres les plus rcents quand vous execut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lus courante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GRP est requit pour une opration correcte.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FAULT.GRP de base install par dfaut. Vous pouvez ajou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 celui-ci, et effacer ceux auquels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. Vous pouvez avoir plusieurs fichiers NewsGroups souscrits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 votre gu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FAULT.GRP sera utilis par NEWSie au lancement. Un fichier GRP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r un maximum de 100 noms d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ULLGRP.TXT est optionnel. Il est optionnel car il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mement volumineux, quelquefois plus grand que 1 Meg. Ce fichi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 de votre srveur de News slectionn seulement si vous le deman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cupr, il est utilis jusqu' ce que vous le demandi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Ce fichier contiendra un listing de tous les NewsGroups au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ouscrire dans votre serveur de News. Un fichier FULLGRP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r quand le fichier est 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 et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emin du courrier est disponible dans les chemins d'accs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. A l'aide de ce chemin NEWSie tablira des Boites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e des Messages courrier. Les boites aux lettres ont un suf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BX, et les Messages courrier seront sous la forme de MAILnnnn.TXT,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un nombre unique entre 0000-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aux lettres peut contenir un maximum de 100 messages. Il n'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e au nombre de boites aux lettres, exept l'espace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OG est un fichier temporaire cr par NEWSie duran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Ceci est du plus grand intret pour l'auteur et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lent plus d'information sur le travail de NEWSie et d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seNet de lecture de News et les commandes associes, protoc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Le dialogue Option de Log vous permettra de configurer l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dans ce fichier selon votre choix. Le fichier Log est visi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Montrer fichier Log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d'utiliser l'option de lecture des New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, vous devez spcifier un chemin de rpertoi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 (OFFLINE est inclus dans le pack de distribution de NEWS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crera un choix de rpertoires sous le "Chemin aprs 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pour chaque NewsGroup pouvant avoir des articles d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ces rpertoires sont une "compression" du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placs dans le rpertoire respectif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que les articles en connection ("NNNNNN".TXT")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s dconnect et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sauvs dans des fichiers nomms "POSTNNNN.TXT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. Un index de ces fichiers est nomm "POSTS.PBX" (P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similaire  MBX, voulant dire Boite d'envoi). Ces fichiers sont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 un Postage/Relance suivi d'un Envoi lorsqu'il n'y a pas d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de News. Lors de la prochaine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transmis, et effacs de votre Chemin de travail. Si av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votre serveur de News, vous dcidez de ne plus Poste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, vous devrez utiliser l'option de menu "Boite de postag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News pour revoir et/ou effacer le(s) fichier(s) indsir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ICKNAME.TXT est utilis pour contenir les Surnoms et 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des futures versions, il devrait y avoir plusieurs fichiers de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ables, et les limitations de taille ser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SVR contient plusieurs noms de serveurs FTP,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logon anonymes. N'hsitez pas  ajouter ou effacer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choix. Le fichier peut contenir jusqu' 30 dfinitions d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l n'y a pas de support pour les numros de FTP non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KEYS.TXT est dans le chemin du programme (ex: mm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EWSIE.PRG). Ce fichier est charg au dmarrage et est activ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appuie sur une touche de fonction de F1  F10, ou de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0 (shift F1  F10). Le texte de la touche est compar avec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, et s'ils s'accordent, ilest excut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&lt;tab&gt;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&lt;tab&gt;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F1 et Quitter se trouve un caractre simple &lt;tab&gt;. Les tou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sont de F1  F20 inclus. Un fichier sample est incl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(zip). Les dfinitions de touche de fonction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ables via la fonction Touches de fonction dans le menu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s est normalement limit  un fichier unique: ADRESS.AB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side dans le rpertoire de travail de NEWSIE.PRG. De futur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ont la possibilit d'avoir de multipl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fichiers texte dans le rpertoire HELP qui peut tre visu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moment en pressant la touche HELP. L'aide est bas su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 du dessus. S'il n'y a pas de fentre, ou la fentre d'AI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ment au dessus, une Aide Gnrale sera affiche. Voir l'Ai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dans le rpertoir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0.68 et suprieure, le bouton droit de la sour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'execution de l'Aide. Si votre ordinateur a une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ES ou suprieure, des commandes additionnelles sont affich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S DE DEMM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ttributs de dmarrage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 Internet Clie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NewsGroup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de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Internet Clie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arrive de CAB 1.5, celui-ci donne la possibilit de dma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grammes bass sur l'URL (Uniform Resource Loc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avait un dmarrage  l'appel d'URL DE "news:", mais n'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ais 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URL suivant sont supports par NEW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:" - un nom de newsgroup est le seul paramtr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&lt;message-id&gt; n'est pas support actu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 message-id contient le caractre "@", alors que les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group n'en o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p://" - les formats suivants sont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domain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userid:password@domain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est appel "anonyme" et le second "non-anony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onde mthode necessite un userid et un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"domain". Il est utile en mode local, mais ne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intervenir dans les pages Web, avant que l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tre vu par qui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lto:" - suivi par une adresse e-mail. Ceci est dj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AB, mais NEWSie est utilis, l'attribut Copier de OUTBO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eci a t test sur un TOS 4.04 et Magic, mais pas avec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va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WSie ne supporte pas encore le protocole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fichier NewsGroup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a la possibilit d'tre dmarr avec des fichiers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s s'il est dfini comme une Application du Bureau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fichier ".GRP", NEWSie utilisera le fichier GRP spcifi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 fichier DEFAULT.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de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donnera la possibilit de dmarrer avec un fichier de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 que PREFS.INF quand l'une des touches Shift est tenue pend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rrage du programme. Ceci provoquera un Slecteur de fichier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EFS.INF est charg en premier, et ensuite le nouveau fichier pr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choses sont ncessaires afin d'utiliser NEWSie 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zipper le fichier NEWSIEnn.ZIP et dplacer le o vous voulez l'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ctiver STIK s'il est install. Si celui-ci n'est pas install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ez pas utliser NEWSie dans une activit conn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uble-cliquez sur NEWSIE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lez aussitot dans le menu Prfrences et remplissez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(surtout le nom du serveur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pour l'Editeur et le visualiseur, les chemins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prfrences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ter NEWSie via Quitter du men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i vous n'etes pas connect  Internet (via le numroteur de STIK), faites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xecuter NEWSie de nouveau, en esprant obtenir une connection  vo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. Si vous avez slectionn "Connection auto" dans les prfrenc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cel devrait arriver automatiquement, sinon, utilis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ion manuelle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mme vous parlez Franais..., vous pouvez utiliser NEWSIEFR.RSC et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HELP. La documentation du programme est aussi disponible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dressez les problmes :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i vous faites une mise  jour vers une nouvelle version de NEWSie, s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 garder les fichiers PRG et RSC coordonns. Un echec lors de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RSC correct peut causer des problmes maj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lioration  NEWSie sont prvues. Le package courant est en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tion. (Malheureusement il y a si peu d'heures de programmation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zones de points faibles connu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ilit/bombes/bloc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ur les attributs (ex c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Articl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ttachement (et le support du cod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IMPROVE.DOC pour un survol de suggestions d'amli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PROBLEMES CONNUS (0.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Works ne peut pas tre utilis comme diteur/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qui ne permettent pas la commande PASV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oblmes dans "Boite de Postage dconnect". Cause 2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oblmes avec "Editer surnoms". Cause 2 bombes pour cer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HISTORY.DOC pour connaitre ce qui a t chang par rapport aux prc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WHATS.NEW pour connaitre ce qui est nouveau dans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