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Updat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0 - 05 Aout 1996 - Version Init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2 - 20 Aou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fontes GDOS dans les fentres (Slecteur des fon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et Visualiseur Externe (Chemins d'ac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de Postage de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des Rponse de News (avec/sparation texte, avec/ou sans rf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et destruction de liens (flches droite et gau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e lecture de News (Cration et destruction de liens) reformate la fentre gn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P3 initial (Vrifier cou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aperu de donne tronque, crash l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ouverture des fentres aprs un diteur/visualiseur externe, crash l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aperu affiche 1 article de moins qu'il n'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4 - 03 Sep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_clsvwk manquant, pouvait fonctionner en dehors des ids virtuel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dialogue Postage/Relance pour annuler ou envoyer aprs 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dialogue Envoi/Rponse/Transmission avec des options simil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ffacement du dialogu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avant l'entre init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arde 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pour la dure de l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riser les positions des fentres, ainsi elles peuvent tre re-posi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re les autres... ne pouvait lire le derni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prliminaire dconnect sur les capacits de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onnection manuelle a t rajout dans le menu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voi/Rponse de courrier fournit l'envoi aveugle d'une copie  soi-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P3 - Rcuprer courrier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r lien dj lu (Ctl-Y) marque tous les lments dans un 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fichier 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s rfrences de Relance (plus que l'id du message 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Ouvrir URL - pour rcuprer des rfrences http (We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'un support pour Etraire binaires avec UUDecode (UUD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du titre du menu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 dans la fentre d'Article - efface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5 - 06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nation du chemin hardcoded pour l'aperu de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sait une fentre d'aperu vide, mme quand le groupe 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'411' du NewsGroup ne trouvait pas de rponse. Marqu avec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et compression des NewsGroups non souscrits (Dsouscr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break aprs la trouvaille de 'begin' dans Extraire bi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de 'Rception (0) bytes' pour les messages avec 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6 - 16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e coupe en codage/dcodage MIME base64. Pas utilisable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tampon de connection de 512  204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ation de lecture au maximum de la taille du tam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dans la source originale de CAB.OVL. Plus de retour au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des noms de NewsGroup supports de 40  5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manipulation de fichiers plus grand (ex: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grou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ge de l'Etat ajout pour des gros fichiers ( voir plus h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 User-Agent chang en NEWSie 0.56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a vrification "Priode seulement" pour la fin d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 au NewsGroup limit  50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s de chemin relatifs activs pour fonctionner comme chemin d'accs 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 positive de "Editeur externe non trou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ttente d'un redraw GEM qui n'arriv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autre chemin hardcoded dans la lecture d'articl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dossier ICON avec un icone NEWSie (Meri Garfiel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ontrer tat tant activ aprs le premier tat-ca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8 - 29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"Capturer..." pour ffacer les article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s fentres Boite aux lettres et Message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pour supporter STIK 1.11 (dtection de porteuse 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e la plupart des affichages constants dans le 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res lang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de Extraire binaires, Envoi/Rponse/Transmission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mpression pour travailler avec la Boite aux lettres et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Chemin de courrier et d'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multiples Boites aux lettres et Transf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insertion d'une nouvelle ligne avant l'attachemen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e limite de message NewsGroup (Option de lecture de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automatise du fichier Prfrences de version 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ouble appel retir pour avoir un nouveau group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onnection courrier non ferme s'il n'y a aps 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s touches Control non testantes lors d'appui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jout de fflush(avance feuille) pour l'Impression d'Artic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rrt manquant; pendant l'Envoi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rifications supplmentaires pour pointeurs NULL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over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EWSie fonctionne maintenant avec des systmes Multi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essage "Tampon de sortie plein", ressaye d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0 - 13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avec le formatage de l'En-tete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our l'Envoi/Rponse de la Boite d'Envoi, 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t crit par dessus l'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voi du courrier en attente  la Vrification/Rcu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u message "Pas de  permission"  la connection a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r message rcent du NewsGroup mme en cas de test 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gestion des Boites aux lettres, fentres, tit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e la couleur bleue pour messages e-mail non lus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de remerciement aux Bta-resteurs, li  A propos de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ponse/Transmission apparition de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 courrier en attente aprs leur envoi - 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ention de la rception d'un courrier excdant l'espac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toutes fentres en plei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'erreur pendant la rception et non effacement de c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de Rcupration de News dconnect - dans l'optio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cture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chemin aprs dconnection dans le Chemin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"Mode dconnect permis" dans l'Option de lecture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s News dconnect avec la touche Delete de la fentr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on chargement de l'aperu corrompant l'article suiva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frences non inclues pour les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serveur zetnet, champs avec ou sans Xref dans la commande X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1 - 20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de chargement des prfrences noms de che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non dfi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'articles rcents maintenu avec 411 - NewsGroup non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a touche Delete dans la fentre d'Aperu d'artic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auvais formattage d'adresse e-mail quand l'adre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ombes lors du formattage de la Boite d'envoi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s e-mail l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Chemin d'accs invalide du fichier log cause des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cmp chang en strcmp pour l'excution des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e courrier relatif aux fonctions MAILER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es matrices NewsGroups et Tous les groupes pour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i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es messages log "NewsGroup" tr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 dtection de porteuse()=0=inconnu(CDVALID=FALSE) pour Glue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2 - 27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"\" manquant en slectionnant le chemin d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eur non trou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fraichissement de la fentre d'dition aprs "Lectu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u sujet manquante dans les e-mails, par dfaut &lt;no 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as de vrification pour la gestion NULL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 &amp; 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de format des noms de NewsGroups &gt;50 caractres, termin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es noms de serveurs  40 caractres, les id e-mail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Fermer (Menu Fichier) ne slectionne pas de fentres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'id de fentre[x]=-1 aprs effacer-fent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r le fichier Signature avant la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sujet manquant "&lt;no subject&gt;" dans le parse-mail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me "&lt;no subject&gt;" pour parse-new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gnrale pour les fichier pointeurs NULL (pour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de souris BUSY-BEE pour le non chargement de Boite aux lettr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3 - 4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rification de retour de code ngatif de wind_cre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ferme pas la fentre si open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hide_status() aprs "Lectur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es tailles de tampon dans parse_mail_head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de la souris pendant l'ouverture d'un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e la taille de la structure de la 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, sujet[80]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newserver_disconnect() afin de sauver avant l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ture de la fentre avant l'effacement dans deinitialize_g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tocole est recompil avec les nouveaux drivers.h et trans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4 - 11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de copie de string  &lt;300 octets dans load_overview/par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_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fonctionne maintenant dconnect sans la prsence d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ment de la ressource pour la moyenne_res pour le dialogue D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'agrandissement de tout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alerte No_STIK lors d'essai de connection sans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iverses routines "select_" ne s'effectuent pas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s de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Postage et Relance dconnect, "Ouvrir boit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2 noms dans la liste des collabor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ure initiale des Surnom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uppression de la matrice mailbox[] avant l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6 - 25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travail sur les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de la vitesse de Crer/Dtruire les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e DEFAULT.GRP au dmarrage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diter Surnoms/Dialogues w/dfilem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la sparation de courrier dans un titre de menu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ombes  la sortie - en fermant un fichier "non ouv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POP3 Srvr dans le dialogue Option de serveur (Amli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affichage dans le fichier log pour la version 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et affichage d'une attention au transfert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oites aux lettres comp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d'un accord "kick"  la vitesse de transfert (5 seco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routine de rejet pour purger les donnes arrives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 la taille/emplacement des fentre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ation des sujets de news dconnect  8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7 -24 Dc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d'lments de la Boite aux lettres (auteur, sujet,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pour FULLGRP.TXT et NEWGRP.TXT (rduit aussi la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DX pour un dfilement amlior de FULLGRP.TXT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touche Control interceptait les touches Ctl, Alt, e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filement de la fentre  l'aide des flches vers le haut/ve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pour le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quivalents de menu Clavier chang en "^", en accord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'attribution pour les Relances de New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 soulign en Mono (St-haute)  la place de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ment d'un id de message dans les Relanc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test - fonctionne de l'diteur de NewsGroup: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ation des composants AES dans un module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8 - 9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vitesse d'affichage pour Aperu et Boit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 (Am.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tri par Date de la Boite aux lettres (3 versions contr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s fentres quand elles sont fermes, release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ermer ferme la fentre slectionne, pas seu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sGroups souscr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stockage interne de plus de 12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e fichiers d'aide (via la touche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ure de la fentre des NewsGroups souscrit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S fonctionne maintenant comme - sauver "NewsGroups souscr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ccorder pour les listes de News/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ewsgroup_to_directory() - overran string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lecture dconnect stoppera si erreur de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echerche de la touche Escape dans discard _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utilisation des deux boutons de la souris, droit -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s menus de commande pour les fentres pour AES 3.3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de l'iconification de fentre AES 4.1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itiale pour des clients Internet CAB, gestion de news: 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ller chercher l'aperu de groupe seulement s'il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roncage d'article texte  256 caractres, 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9 - 21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itial FTP (File Transfer Prototol)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'up'/demon pour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9a - 25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aus par le rglage du bug 'up'/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ffacement pour les Boites aux lettres (ex : non effacemen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marqu "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tre ou Shift select dans la Boite aux lettres ouvre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xt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handle_redraw_event() en immdiat return w/event_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d'erreur supplmentaire en count_lin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0 - 16 Fvr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ge de la fentre du fichier log - Option Montrer fichi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Editer serveurs FTP -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pertoire FTP, Retour espace ou ".." retourne d'un niv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retourne  la racine (ex: 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roncage de la date pendant le formattage dans la Boit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Menu aprs Extraire Binaires, en cas de retour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quer tout dj lu" fonctionne de la fentre NewsGroups souscr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zros comp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ans d'autres domaines, VA_START, Multiple RSCs, MIME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2 - 10 Mar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handle "425" ne peut ouvrir une connection passive (2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chaines FTP, peut aller en avant, mais pas en a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itions plus serres de l'Effacement de Fichier/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Popup FTP Make_Directory tait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dialogue Renommer FTP ne mettant pas le nom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ressource du dialogue sus nomm avait une String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'un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as de raffraichissement de la fentre si id&l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index de fentre ne peut tre dfini, retour 0 dans c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a fentre log rougit et ractualise comme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ycle Ctl-w  travers l'ouverture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"Effacer article aprs lecture" dans l'option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, si l'article slectionn est effac quand la fentre est fe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otrole de log "Commandes de log" et "Rponse de 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dialogue Option log (les donnes de log ne font toujours r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CP_close(cn, 0) peut tronquer le chargement FTP, c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enommer FTP est "r" et non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rer rpertoire FTP via la touche "m" et le(s) menu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i STIK est dconnect avec ou sans NEWSie "Dconnec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", on peut avoir 2 bombes. Cor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auver comme amlior pour la sauvegarde d'articles et 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uvrir URL tendu de 50  64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4 -23 Mar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dans le dialogue Envoi/Rponse de courrier produit maintenant un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dcodage MIME ajout grace  MUNPACK.TTP - meri  Jos den Bek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crit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position du curseur du serveur FTP non dsactiv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gne vide d'un double espace dans postage/cou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FTP pour des rpretoires VAX/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choix de mode ASCII FTP ("a") et BINAIRE ("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ermet l'affichage de caractres de plus de 128, (ex: 8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problme avec INBOX si INBOX.MBX n'exist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'dition de 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de drag and drop pour les fichiers .GRP (install Ap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estimation du tri de Newsgroup, pourcentage pas toujour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6 - 20 Avril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re de fermeture des fentres chang pour unload_mail(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raichissement plus pro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a commande de taille de fichier ALLOca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/Store en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t le support de Timeout et de la tpuche ESC pour Upload/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faut de VSLIDE chang de 0  1  - prvient la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 l'Autorisation de News, AUTHINFO Orig(480) et Simple(4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es de lecture tablie pour le chargement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oms (2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d'tat dplac dans une fentre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popup pour l'envoi de courrier - excution des Surnoms plu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et Charger prfrences, affiche tous les fichiers .INF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harger prfrences montrait "Sauver prfrences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eur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e generic_text_viewer(), rduisant la duplication d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champs spar de compte pour le nom de compte POP3 (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u menu wind_update (BEG_UPDATE), pour un meille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ajout d'un 10me surnom ne permettait pas de scroller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'"Auto slection" des fentre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dialogue d'Option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dialogue d'Option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choisir des fichiers de prfrence au dmarrage (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Client Internet CAB pour le FTP (ftp:/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lient Internet CAB pour les News (news:)- jamais t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Client Internet CAB pour le Courrier (mailto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rafraichissement des chaines de courrier/FTP non-l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u, comme l'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FTP par dfaut en "anonyme" et email-id si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vrification d'erreur dans le logon FTP, dialogu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"Masquer mots de passe" dans l'option de log (FTP et POP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de touches de fonction utilisateur - 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automatique quand le curseur se dplace au del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e option "Voir fichier" pour les fichiers texte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option Masquer mots de passe n'obtenait pas sauv/rech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8 - 18 Mai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des tailles de fentre  la taille courante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uteur seu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Home et Shift-Home pour scroller de haut en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pour le message AP_TERM, pour une fin multit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ion des problmes de synchronisation Programme/Ressourc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 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e option signature dans les dialogues Envoi de courrier/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c: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de recherche et accord Pop_GroupList avec les New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de coupure dcou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barres d'outils (avec boutons) dans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shel_write() pour l'diteur/visualiseur externe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multi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 d'annuler ses propres p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la manipulation 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e Ressources/Docs en franais pour NEWSie (meri  Alain Vond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9 - 1er Juin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s tailles des fentres dplaces demandent l'ajust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mplacement des barres d'o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Carnet d'Adresses - taille illimite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hangement CHkick() de 5 secondes  2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Ouvrir Boite de Postage dconnect (decl FNSIZE vs FM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