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deas of improvements in NEWSie, the News/Mail/F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following items in the order of importanc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hrough n, or High, Medimum, or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indicates item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ments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lement selective Retrieve/Delete of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IME encoding for e-mail and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number of messages per mailbox (currently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hance 'Open URL' processing to format/displa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s support for e-mail (like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for Swedish, German, Spanis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/Author searching i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rove usability for multi-tasking OS's (Magic/Genev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an internal editor, eliminate need f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itional support for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vide shortcut to next mail message without returning t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ail and news header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TP File links as well as Director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Edit Menu Cut/Copy/Paste/Select All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enubar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ISO 8859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upport for deleting Offlin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line News Read status to include newsgroup, article# and #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Nick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number of Nicknames per Nick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ort option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Edit Nicknames into a window from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number of FTP servers (currentl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rizontal scrolling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news_receive() completely re-entrant (w/header retur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"killfile"s for eliminating unwanted (spam)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ore color to NEWSie window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 compression/verification/archiv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recognition/notification of new release w/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for auto-extraction of Attachments/Binaries on incomin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option to ignore/disabl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disabling/enabling menu items when non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GP/RSA encryption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non-default port-id for FTP servers (21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newsgroup first/last article display/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STiNG, and other TCP-IP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Queue' button to Send/Reply/Forwar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end Queued Mail' item to 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as: (be as specific as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