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Lonny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by Lonny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June 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'Support' for contacts, credits, and futur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'Revision History' for a complete lis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inger?  It's a client program designed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K internet software.  It allows you to check e-mail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re detailed information on an account, check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waiting e-mail, search for other user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complet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tty much says it all.  8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K should be loaded and enabled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resolution greater than 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ree disk spac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INGER.PRG and FINGER.RSC anywhere you like as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drive you execute it form.  FINGER.IN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program.  The drive you select should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'Config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ger line will be used as the default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line should be set to your DNS (dynamic name ser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the same as your 'NAMESERVER=' in the STiK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'Save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ay in which the finger protocol works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dict how much data will be received from the serv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ound this the data is dumped to disk in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INGER.DAT and read back in for display.  The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program resides on should have some free disk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FINGER.DAT is deleted after being read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 set and save program configuratio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 send finger data to disk or printer (ASCII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  opens the fing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s to scroll through the finger data tha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uble-click the up arrow to jump to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 the down arrow to jump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  default finger at program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 your DNS server nam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ist  hot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 exit without savin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   save configuration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   e-mail address or name to query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list  hotlist entries (double click to query the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  start the serve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 abort server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key: Aborts the server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key: Enter debug mode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the debug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ebug mode a file called DEBUG.TXT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where the program resides.  When debug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he temporary file called FINGER.DAT will 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read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a problem you can duplicate, simply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rerun the program while holding down the alterna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ebug mode the title at the top of the main di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 are in debug mode.  Now reproduce the erro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Send the DEBUG.TXT file and the FINGER.D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inspection.  It's very important that you archi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n uuencode them before you send them to me. 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m intact as they were when your system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them any other way will do me no good since ma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ll reformat them and/or add cr/lf or tabs where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issing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your server has no finger daemon a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may get an error message or absolutely no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If this happens you should contact your internet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out if they support the feature before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ger an address and you get an error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rea this is not an error that I need to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it's working fine and the error wa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sent back to you.  This means you are defi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he server only your input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mode is for serious errors like crashes, out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s, and those sorta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n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use my own account as an example.  The single qou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be typed as they are included only to highligh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should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cannot finger your own accoun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lp@mail' or 'lp@post' as this program does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host name portion of the finger address in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.  I can finger my own account with my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prusell' or my full e-mail address 'lpursell@mail.bright.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ger my own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pursell'  my user name, this work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ny'     this works, but you might get a long list of Lonny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@brutus.bright.net'   returns the users on the cons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leading space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  a blank line will also return the users on the conso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'Steve' you can simply enter 'Stev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omplete list all users with the name 'Ste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some servers return very little inform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return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There is no fee requir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r is anything disabled.  This is a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However, donation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ny L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1/2 S High Street  Ap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us Grove  OH  45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atari@brigh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: http://www.bright.net/~atar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C: lp on channel #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bugs please include _detailed_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setup and the files generated by the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do not have the time or desire to blindly tra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bugs on non-Atari hardware.  If this program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mulator I suggest you either don't use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and info window work as they should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finger windows are still modal. 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put lines and I have not worked out the code to hand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a window.  Having the main part of the program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important part and that I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olas Flintham (aka Flinny) for sending me the STiK dev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y Harrison (aka Swampdog) for all his help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TiK beta testers  (you know who you are)  ;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zy Osbourne --&gt; Ozzmosis &lt;-- This album R-O-C-K-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Adam for introducing STiK to the world of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Ackerman for having the nerve to follow in Steve's foot 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beta .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ed to work ok on my system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ta .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NGER.INF file is not found the program will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path with the default path when the program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fill in the server setting with the NA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returned by STiK if loaded and enabled.  If the NA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is not found then the server setting is left blank. 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ger setting will be filled in with the USERNAME ta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eta allocated all free ram at startup!  It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bout 32k for itself.  It dynamically allocates 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ased on how much data it has transfere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get an out of memory error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view the results of the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now properly handled in the display area.  The pro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s a fixed tab size of 8 chars.  This ma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onfigurable.  Do all servers use a tab spacing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?  It's fixed at 8 chars until a bug report comes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disk error handling when writing to the cache. 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disk errors however it now handles write-pro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isk error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visual changes to the resource file were made.  I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tle and moved the server and cache setting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log.  The button spacing was adjusted to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effects.  This version will display 3D objects if your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ta .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fixed a problem with mouse clicks and key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through to the desktop on the Falcon.  Seem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ith Multi-TOS loaded on my machine.  On machin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ncy 3D effects the dialog now looks as it did bef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problem with the finger input line no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roperly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ta .04]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ay GEM interprets the '@' sign as a null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finger something such as '@bright.net'.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 the '@' sign as the first character of the finger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s hold of it and messes things up.  To get around th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mall work around.  To finger '@bright.net'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 @bright.net' instead.  Note the leading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pace is removed before the finger is sen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best fix, however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1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.  Beta .04 with a 1.00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1.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configuration settings to a seperate dialo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main dialog.  Added the default fing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 silly 'Info' alert boxes with an organize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Made some internal changes that will help me later r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nto a window.  The cache path is now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.  Updated the doc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1.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configure this version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has changed and it's now checked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the correct file.  The cache path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seemed to only confuse people.  The temporary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written to the current directory at the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ecuted.  Now you need only make sure that the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ides on has some free disk space.  I added a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is activated by holding down the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unching the program.  The debug routine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DEBUG.TXT in the default directory.  The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bug mode dumps internal data to the file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me if a serious problem occurs.  When the debug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the temporary file FINGER.DAT contain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not deleted after being read in.  Added a 'Cancel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fig dialog.  Updated the doc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1.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ancel' button in the Configuration dialog is now 3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is not left behind when the dialog is removed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ncel' kept the changes you made, but now only selecting '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1.0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ut of memory' bug should now be resolve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out of memory.  For some silly reason I hadn'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zero' data from the server and that's what was caus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nd of file' [error #26] bug should also be fix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n't expected a missing linefeed at the end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it seems some servers do this on a regular basi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gs where found after reviewing the output from my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so I guess it was worth the time I put int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w compares the screen size (returned from the vdi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largest dialog box, if the dialog won't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creen size then the program aborts.  This chan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rogram to run on 'Overscan' equiped machine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overscan patches into the vdi so it report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.  Now what was I doing before all this happened?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runs in a window.  Added the hot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allows 8 entries.  The config file forma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ddition of the hotlist.  The vdi screen size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checked, instead the size of the desktop work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  Added the save to disk option which saves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Updated the doc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accepts a command line.  If a command line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it opens the window and begins the finger.  If STi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ning or initialized for some reason then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Updated and fixed some typos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command line and environment string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 to the debug file.  The command line support only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asking versions of TOS because I failed to support the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e command line now supports ARGV and I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-TOS so I know it works now.  The command lin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to fit into the editable object too.  Updated the doc fil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cp_close() and tcp_send() calls to the debu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e docs with my new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