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ASE 64 Decoder Version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y Sw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ms Development,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Freeware. You can spread it freely on Internet,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on a magazine disk or CD-ROM, as far as it is not mod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dled, and all the files stay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- BASE64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- BASE64_E.DOC</w:t>
        <w:tab/>
        <w:t xml:space="preserve">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- BASE64_F.DOC</w:t>
        <w:tab/>
        <w:t xml:space="preserve">This text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, I cannot be held responsible for the (mis)using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f the consequences which could result of it (Data los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BASE 64, WHAT IS THAT TH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You who are surfing on Internet, you have surely hear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64 coding format? No?! In that case, know that it is a MI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heme, which is, for instance, utilized for sending binary files by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o a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BOUH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Very little Internet programs are managing MIME base64 (de)co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 ESSCODER. I've often received Base64 coded emails, and I'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 decode it quickly. That's why I've decided to code a small ba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od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HOW TO EASILY RECOGNIZE A BASE64 ENCODED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Usually these files are MIME emails or posts. You can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64 coded files ow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Type: APPLICATION/ZIP; name="coucou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ontent-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&gt;&gt;&gt;&gt;</w:t>
        <w:tab/>
        <w:t xml:space="preserve">YmVnaW4gNjQ0IFh0cmVhbS56aXANCk00JEwjIWBIYGBgYGBgJFVLMkInWV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0gzMUAmYCRUOCFAYCxgYGBgOVcxSywjQFYtQzROOydJSCxLVE0NCk07Jk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KzA4MmBgIUI1UGBgOyk3IigiYGAnJD00MlNgWC1DOFUrRDElMzVRJDNULT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RF0yMzQlNDRSWTQNCk02JTE5MUBTTT5ZS05MQ0NCXlUtQzI9P1o8OilZQz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[...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urce file provided to BASE64.TTP must start at the line pointed by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se it will take the header in consideration, and your file will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decoded! The recognition of the header is planned for nex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or the moment, the source file must be extracted, beca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n't recognize the beginning of a base46 coding yet (limited by 'tags'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"Content-Description" and so 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Next, you will have to provide the destination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So, you'll find in this archive a program taking two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base64dc.ttp</w:t>
        <w:tab/>
        <w:t xml:space="preserve">&lt;source_filename&gt; &lt;dest_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, all these limitations will be off in nex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HAVE TO KNOW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 small bug stays, but it is not a bug! The last byte of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be incorrect. That's due to a '=' character at the end of some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d files, and I didn't take it in consideraton. But no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CONTACT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E-mail:</w:t>
        <w:tab/>
        <w:t xml:space="preserve">jeremy@world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nail mail:</w:t>
        <w:tab/>
        <w:t xml:space="preserve">Jeremy Gi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22 rue du Clos d'Orl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F-94120 Fonten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ab/>
        <w:tab/>
        <w:t xml:space="preserve">Swead/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ab/>
        <w:tab/>
        <w:t xml:space="preserve">-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ttle hello to Xtream/TooNs, Mr Pink/Reservoir Gods, Zerkman/Tris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ment, Fabrice Vende, Alexander Clauss, Renaud Pascal, Karl Sam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PManiac, Frederic Perrier, and all the others too, and all the Atar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nists, Medusaists, Hadesists (??!!) and future Phenixists! P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 do not greet ATARI Corp., they are ... hum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