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BASE 64 Decoder Version 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par Sw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pyright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lms Development, Dcembre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e programme est Freeware. Vous pouvez le distribuer libremen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ernet, BBS, ou sur une disquette ou un CD-ROM de magazine, 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'il n'est pas modifi, bidouill,  et que tous les fichier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en ensem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 xml:space="preserve">- BASE64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>- BASE64_F.DOC</w:t>
        <w:tab/>
        <w:t xml:space="preserve">Ce 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>- BASE64_E.DOC</w:t>
        <w:tab/>
        <w:t xml:space="preserve">Ce texte en Angl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en sr, je dcline toute responsabilit en ce qui concerne l'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 peut tre faite de ce programme, et des consquences qui peuven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ouler (Perte de fichier, donnes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 BASE 64, QU'EST CE QUE C'EST QUE CA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Vous qui surfez sur Internet, vous avez srement entendu par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 codage en format BASE64? Non?! Alors dans ce cas, sachez qu'il s'a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'un schma de codage MIME, qui est donc utilis pour envoyer par 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 fichiers binaires par courrier lectronique (e-mail) ou sur un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 discussion (newsgro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ut est 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 BAH POURQUO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Figurez-vous que sur Atari, trs peu de programme Internet g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 codage MIME BASE64... sauf ESSCODER. J'ai souvent reu des mails d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e partie tait code en base 64 et je ne pouvais pas les dcoder rapid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t c'est la raison pour laquelle j'ai dcid de programmer un petit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s simple de dcodage Base64 vite fait bien f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 COMMENT RECONNAITRE FACILEMENT UN FICHIER CODE EN BASE64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Gnralement ces fichiers sont des emails ou des posts au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IME. Vous pouvez reconnaitre les fichiers base64 grce  cec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Content-Type: APPLICATION/ZIP; name="coucou.z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Content-Descrip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&gt;&gt;&gt;&gt;</w:t>
        <w:tab/>
        <w:t xml:space="preserve">YmVnaW4gNjQ0IFh0cmVhbS56aXANCk00JEwjIWBIYGBgYGBgJFVLMkInWVM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M0gzMUAmYCRUOCFAYCxgYGBgOVcxSywjQFYtQzROOydJSCxLVE0NCk07Jk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KzA4MmBgIUI1UGBgOyk3IigiYGAnJD00MlNgWC1DOFUrRDElMzVRJDNULTw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RF0yMzQlNDRSWTQNCk02JTE5MUBTTT5ZS05MQ0NCXlUtQzI9P1o8OilZQz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[...etc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 fichier source fournit  BASE64.TTP doit commencer  l'endroit des &gt;&gt;&gt;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non il prendra aussi en compte l'entte, et votre fichier sera foir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e fois dcod. La reconnaissance de l'entte est bien sr prvue dan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sions suiv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Pour le moment, il est ncessaire d'extraire le-dit fichier, pu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 programme ne sait pas encore reconnaitre le dbut d'un codage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limit normalement par des 'tags' du genre "Content-Description"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Par ailleurs, vous allez tre oblig de fournir au programm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m du fichier destination. Vous trouverez donc dans cette archiv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me prenant deux 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base64dc.ttp</w:t>
        <w:tab/>
        <w:t xml:space="preserve">&lt;fichier_source&gt; &lt;fichier_de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utes ces limitations seront bien sr vires dans les prochaines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 A S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Il reste un petit bug, qui n'en ai pas un! Le dernier oct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ertains fichiers risque de ne pas tre correct. C'est d  un carac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='  la fin des fichiers base64 que je n'ai pas encore pris en comp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s a ne saurait ta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 POUR ME CONT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ab/>
        <w:t xml:space="preserve">e-mail: jeremy@worldne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ab/>
        <w:tab/>
        <w:t xml:space="preserve">Swead/Real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ab/>
        <w:tab/>
        <w:t xml:space="preserve">- Dcembre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 p'tit bonjour en passant  Xtream/TooNs, Mr Pink/Reservoir Go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Zerkman/Trisomic Development, Fabrice Vend, Alexander Clauss, Ren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scal, Karl Samyn, HPManiac, Frdric Perrier, et puis aussi tou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res, et tous les Ataristes, Falconnistes, Medusaistes, Hadesis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t futurs Phenixistes! Pfff. Et je ne salue pas ATARI Corp., c'es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tins. Ya p'us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