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(#) Okami version U1.33 (U = `unofficia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26/1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0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(GEM modu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ngle user setups can now dispense with the etc/passw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name and real name may be specified in o.inf. However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the passwd file always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gin function now works with mailgroups. Default for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s still username of mail group. So, for each new re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up, the login function must be used to change default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er of replies in the archive group(s) now is "username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username.arch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c field of a message is not copied automatical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of a reply/followup anymore. Instead,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f he/she wants to cop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case of different addresses in the "From:", "Reply-To:"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nder:" fields, the user is asked to choose between th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 reply or follow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uencode and uudecode completely reworked. When uudecoding a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select a directory, the name of the target file is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uencoded file. Multipart saving and uudecode can now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taneously, i.e. when a uuencoded file is split in several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an be saved and uudecoded without having to remove the junk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tween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ME multipart messages supported. (See also M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lear-signed PGP messages containing `high-ASCII'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before sig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search routine contains an `ignore case' option and now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ll regular expression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f version U1.29 there's a new button: `Whole group', mea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ll message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of log level in OSetu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ress book added. When clicking on `To' or `Cc' in the 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address book is shown from which to choose one or mor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es for either field. The address book can also be c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-down menu, for browsing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ve: When calling `Save-To' with option `Adr only', the user is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he wants to save the address (with real name, if present)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or to the address book. Save-To function split into `normal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IME'. See 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GP: the option `Send key' in the PGP dialog box now attaches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`User ID' to the message. Default is user's own key, i.e. w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gnatures: signatures can also be targeted for email address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s.i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uote texts at the beginning of messages can also be configu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newsgroups and or email addresses. The same syntax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the signature configuration (see quotefmt.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mands: The command `pchelp' has been changed into `help'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search for either ST-GUIDE, 1STGUIDE, or PC-HELP. Only in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help accessory the name of the accessory must be spe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r more command have been added: `open-adr' opens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k, and the commands `subscribe' and `unsubscribe'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 message to UQWK. The command `uqwk' calls the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 an offline command to UQWk. These last three are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P and UQW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licking on a menu item while pressing Ctrl will send a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message to the help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changing the message sort key, the group window does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losed and reopened for the new sort criterion to take effect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essage sort key can now also be set in o.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ximum size in rows and columns can now be set for all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msg.winsize' in o.inf has been changed into `winsiz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toa replaced by MIME. See M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g flag information in all windows upd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age (gif/jpeg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os2gem is installed, external .ttp programs (PGP, the sh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MPORT.T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re's now only one import program: oimport.ttp, which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UUCP, SOUP and NOS. Some of the old database managemen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import have been moved to ofind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P files in archive form are now unpacked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program specified in o.inf. Currently are supported: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, and lharc archives. The names of different SOUP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nd those names may contain variables to include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(MMDD or DDMM). In addition, a special ad hoc SOUP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d by using the appropriate option. Downloa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P directories are also specified in o.inf. See also oimport.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S support added. oimport.ttp can now be used to import mail and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with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ad hoc mailbox files and rnews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`Mailfolds': mail messages can be seperated in different `mailfold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.e. groups with the generic name `Mail.user.name', wher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the user in a special mailfold.inf file, which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selection criteria. (See example mailfold.in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ME quoted-printable messages are decoded. See also M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 command line option `-c' to clear `new' flags in all groups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reading improved and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XPORT.T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utgoing messages are archived in a group Outbound.archive.user (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set your expiration criteria right in oexpire.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SOUP mode, oexport now automatically packs the SOUP fil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program specified in o.inf, unless explicitly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. Currently are supported: zip, zoo, and lh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directory, SOUP (export) directory, and name of re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/may be specified in o.inf. Options to the archive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specified in o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S support added. oexport.ttp can now be used to export mail and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setting of timezone description (see the changes to o.i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lear-signed PGP messages containing `high-ASCII'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message specified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essages containing 8bit chars can be coded into quoted-printable (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`quoted-printable=' added to o.i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neration of MIME-encoded headers. This can be forced by option 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 in o.inf ("mime.headers.enc="). See also oexport.man and M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XPIRE.T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regular expressions in 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 command line option `-c': clear all `new' fla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. Use this if you run oexpire right before o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IND.T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find now uses the GNU getopt_long() function, which distingu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so-called `long' and `short' options. See ofind.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-Repi reconstructs corrupted or lost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-Rodef added: reconstruct onews.def (moved from oim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-Rept added: repair threa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-Shi added: sho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-Sht added: show threa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-Soi added: sor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-Sot added: sort threa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configuration options added. See o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so-8859-x support. Currently are supported iso-8859-1 (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ern Europe, the whole American continent, and Afric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-8859-2 (Eastern European languages with Latin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thography), iso-8859-3 (Esperanto, Maltese, etc.), iso-8859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ebrew), and iso-8859-9 (Turkish). iso-8859-3 and iso-8859-9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air) approximations only. iso-8859-2 is principally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olish Atari system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character sets other than iso-8859-1, the variable "chars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et in o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executing an external program - like the editor - all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deleted, instead of merely closed, which allows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to be opened by the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more than five windows were opened before starting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 could not restore all windows and hu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groups window was opened on top of another window,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newsgroup name caused erratic behaviour of the menu ba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rizontal scrolling in the write dialogue box improved.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no longer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ernicious bug in the message mas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veral bugs in the thread routines. The number of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place-holders' are no longer slowly growing to infinity.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ing and spee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rashing bug in the log func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ing a message that has already been opened will top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olling a browser window, italic text doesn't get garb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inite inclusion in Folds is now proper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e goes for the ali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with version U1.28, Okami is almos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ME-conformant. This means, among other things, that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base64 encoding can be generated and decoded, that MIME-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s are automatically decoded and can be generated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art messages can be properly split up and displayed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cutively, and that partial messages, when complet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stored and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o full MIME-conformancy: generation of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is not (yet) possible, and only six charachter 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-ascii, iso-8859-1 through iso-8859-3, and iso-8859-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-8859-9,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den B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db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www.xs4all.nl/~jos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mi: http://www.xs4all.nl/~josdb/okami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