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How to collect and send mail and news with 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s den Bekker &lt;josdb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Oct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UUCP or SLIP/PPP connection, and can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 packets on your host, you can still read your news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with Okami by using the Unix newsreader tin (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on almost every major ftp site). Okami must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lection of mail no extra software is neede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"getnews" and "getmail" to create news and mail packet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. These packets can then be unzipped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the news packet in the news directory and the mail pa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\mail) and imported by oimport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reply and follow-up, zip all *.d files in mqueue (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xport.ttp) into one reply file and upload this to $HOME/po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OME, on your host. Use the script "put" to send mail and ne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se this script if you are not allowed to run "sendmai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ws" on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forementioned scripts assume you have access to /tm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. It is also assumed that your reply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ly.zip". If you do not have access to /tmp on your Unix host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), or if you prefer to use another name for your rep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ustomize the scrip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use scripts, you can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OME/News (if you do not have one already) and type the follo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assuming you have t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collect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n -r -n -S -s $HOME/New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ip -r news $HOME/News/* (or "zip -rmb /tmp news $HOME/News/*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news files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m -rf News/*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news.zip is then ready for downloading. The proced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uter is the same as with the packet created by "get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collec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 echo 's1-$' $HOME/$USER ; echo q ) | /usr/ucb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ip mail $USER (or "zip -mb /tmp mail $USER if you want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m $USER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mail.zip is then ready for downloading. The proced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uter is the same as with the packet created by "g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you do not want to use a script for sending your mail and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ifficu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