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Sie 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0 - Aug 05, 1996 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2 - Aug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DOS font support in windows (Font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ternal Editor and Viewer (Path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t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up News article (w/quoted text, w/o 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and Collapse Threads (right and left ar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reader Preferences (Create and Collapse Threads) reformats Overvi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POP3 support (Check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ata truncated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open windows after External editor/viewer, eliminat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verview displays 1 less article than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4 - Sep 0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v_clsvwk, could run out of virtual workstation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Post/Followup dialog to cancel or send af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Mail/Reply/Forward dialog with simila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 Password dialog before initial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password for length of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e positions of windows, so that they may be re-posi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Others... was off by 1, did not read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liminary work on Offline reader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nual Disconnect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l Send/Reply provides for blind copy to self, if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3 Support - added G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Thread Read (Ctl-Y) marks all items in a thread a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Followup references (more than just original message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Open_URL - to retrieve http (Web)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support for Extract Binaries with UUDecode (UUD.TT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al of Windows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 key in Article window - erase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5 - Sep 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hardcoded path for overview text, produc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mpty overview window, even when group had artic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d '411' newsgroup not found response.  Mark with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and compress unsubscribed newsgroups (Unsubscrib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break after finding 'begin' in Extract Bi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move 'Received (0) bytes' for messages with header only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56 - Sep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ut at MIME base64 encoding/decoding.  Not useabl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d connection buffer from 512 to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limit read to maximum size of buffer, bug in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BOVL source.  No more crashes to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sgroup names supported from 40 to 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roved handling of file sizing for large files (i.e.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oups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tatus display for large file sizing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 User-Agent changed to NEWSie 0.56 (Atar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'period only' check for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Subscribe to Newsgroup to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d Path related titles to work like selecting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itive indication of 'External 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aiting for GEM redraw event that didn'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nother hardcoded path in reading news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ICON folder with NEWSie icon (Thanks Garfield!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Show Status being enabled after first hide_stat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58 - Sep 29, 1996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'Catch Up...' for delete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MailBox and Mail Mess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d to support STiK 1.11 (carrier_detec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ost display constants into Resource (other langua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pdated Extract Binaries, Send/Reply/Forward email and Pr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 for MailBox and Mai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Mail Path and Mail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ultiple Mailboxes and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insert newline before appending signa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ewsgroup message limit (Newsreading Prefer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ed update of Preferences file from version to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moved double calls to get news-grou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il connection not closed if no availabl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s not testing for Control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ed fflush(formfeed) for Print Article/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break; on Se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tional checks for NULL pointers in load_overvi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ie now works with multi-tasking systems (Mag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Output Buffer full' message, retr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0 - Oct 13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OutBox header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or send/reply from OutBox, message was over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Queued mail on Check/Get Mail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'No Permission' message when connecting to mail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ep newgroup recent message even when testing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handling of Mailboxes, windows, titl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color for Unread 'U' e-mail messages to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dit dialog for Beta Testers, attached to About NEWS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ply/Forward w/no original file bom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Queued Output after send - Mail P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vent reception of mail exceeding In Box avail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Full Window gadget for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rror on mail_receive and do not delete tho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Offline News Retrieval - 'Read for Offline'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Offline Path in Path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Allow Offline Mode' box in NewsReader 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Offline News with Delete key from Articl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unload_overview corrupting next article for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erences not being included for Follow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zetnet server, w/o Xref field in XOV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1 - Oct 2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_preferences problem w/undefined path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 article number maintained w/411 - NewsGroup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Delete key in Article Overview window in off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-mail address formatted wrong when address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in formatting OUTBOX w/long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g file w/invalid path causes bomb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memcmp to strcmp for Thread proce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Mail related functions to MAILER.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ed newgroups and fullgroups arrays for Full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 extraneous "Newsgroup"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ed carrier_detect()=0=unknown(CDVALID=FALSE) for Glue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2 - Oct 2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issing '\' setting directory path 'Editor not Foun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window refresh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ing subject line in emails, default '&lt;no subject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ot checking for NULL file handle NewGroups &amp; Full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problem w/newsgroup names &gt;50 characters, null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 Server names to 40 chars, email id to 4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ose (File Menu) doesn't set windows[1].open=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indow[x].id=-1 after delete_wind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idate Signature file path befor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issing subject to '&lt;no subject&gt;' in parse_mail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'&lt;no subject&gt;' for 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check for NULL file pointers (prevent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Mouse to BUSY_BEE for unload_mailbox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3 - Nov 4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eck for negative return code from wind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close window if open=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hide_status() after 'Read For Off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buffer sizes in parse_mail_head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de mouse when openin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size of mailbox internal structure, subject[80]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newserver_disconnect() to save before closing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window before deleting in deinitialize_g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iled PROTOCOL with new STiK drivers.h and transpo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4 - Nov 11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 string copy to &lt;300 bytes in load_overview/parse_news_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Sie now functions offline without STiK i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just resource for medium-res for UnSubsrib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window SIZER gadgets in al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No_STiK alert when trying to connect w/o ST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izing windows can run past end of text in mailbox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 sizes via #define to make changes easier/fewer mis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various 'select_' routines not performing arra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Offline Posts and Followups, 'Open Offline Post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two names to Contributor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ut at e-mail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ear mailbox[] array before loading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6 - Nov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work on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mize create/collapse threads for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DEFAULT.GRP at startup ( Requested Improveme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Nicknames Menu/Dialog w/scrol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Mail handling into separate Mail menu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bombs at exit - closing un-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POP3 Srvr in Server Preferences dialog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display in log file for current STi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eck and display warning for mail transfers to full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sue "Kick" acknowledgement to speed transfer (5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discard routine to purge data that arrived afte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window location/size in prefs fil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imit offline news subject to 8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7 - Dec 24, 19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Mailbox entries (author,subject,date)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 for FULLGRP.TXT and NEWGRP.TXT (also reduce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IDX for improved scrolling for FULLGRP.TXT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ontrol key was intercepting Ctl,Alt and Shif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crolling w/up/down arrows and Shift up/down for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Menu equivalents changed to '^' according to Atari St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tribution line for News Followup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line text in Mono (ST-high) instead of color (Requested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 message id to refids on News Foll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ed Cross Posting - works from editor Newsgroups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 AES components into separ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8 - Jan 9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 display speed for Overview and Mailbox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sort by date for Mailbox (3 versions v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windows when closed, release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Menu closes "top" window, not just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ase internal storage for up to 12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dow sensitive help files (via Help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Subscribed Newsgroups window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l-S now functions as documented - save "Subscribed Newsgroup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 and Match for New/Full Group Lists (Requested Improv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newsgroup_to_directory() - overran string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ad for Offline will stop if disconnect/lin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ok for Escape key in discard_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use of both left and right mouse buttons, right -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opup command menus to windows for AES 3.3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Window Iconify AES 4.1 and 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support for CAB Internet Clients, handles news: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etch group overview only if group has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runcate article text to 256 characters, display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69 - Jan 2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FTP (File Transfer Prototol) support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'up' problem for newsgroups w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69a - Jan 25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used by previous Fix for 'up'/d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lete for mailbox (i.e. undelete if previously marked 'D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ift return or Shift select in mailbox opens extern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handle_redraw_event() to immediate return w/event_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itional error checks on count_lin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0 - Feb 16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g File display window - Show Log File item in Spec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dit FTP Server -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Directories, Backspace or '..' returns one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.' returns to root (i.e '/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ate Truncation in Mailbox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_Menu after Extract-Binaries, in case of err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Mark All Read' works from Subscribed Newsgroups window, zero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earch into other things, VA_START, Multiple RSCs, MIME, etc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2 - Mar 1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handle '425' Can't open passive connection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FTP links, can go forward, may not be allowe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ighter edits on FTP Delete File/Directory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Popup Make_Directory was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dialog not putting in origina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source for above dialog had String instead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 not refresh window if id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window index can be undefined, return 0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icking on Log window flushes and updates like any key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Ctl-w - cycle through op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"Erase Article after View" in News Prefs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article is erased when window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plement Logging controls 'Log Commands' and 'Log Responses'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Log Preferences dialog (Log Data still does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TCP_close(cn, 0) can truncate FTP upload,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rename is 'r' not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emented FTP make directory via 'm' key and menu(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g Fix - if STiK disconnected w/o NEWSie 'Disconnec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Host', can get 2 bombs.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s menu enhanced for saving articles and 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en URL dialog extended to 64 characters from 5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4 - Mar 23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on Send/Reply Mail dialog now produces popup for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ded MIME decoding support w/MUNPACK.TTP - thanks to J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n Bekker for writ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FTP Server slider position not reset after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double-space empty line posting/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support for VAX/VMS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ASCII ('a') and BINARY ('b') mod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llow display of characters above 128, (i.e. 8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roblem with INBOX if INBOX.MBX did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editing on Edit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upport for drag &amp; drop for .GRP files (Install App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stimate in Newsgroup sorting, percentage not alway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6 - Apr 20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 order of window close for unload_mail() - cleaner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ALLOcate filesize command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Timeout and ESC key support for FTP Upload/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d VSLIDE default from 0 to 1 - prevent divide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News Authorization, AUTHINFO Orig(480) and Simple(45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establish read limits for loading Nickname files (2 bomb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d status dialog into a window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: popup on Send Mail - simpler nickname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and Load Preferences, displays all .INF files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Load Preferences showed 'Save Preferences' in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d generic_text_viewer(), reduce duplication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separate Account field for POP3 account name (Requ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Menu wind_update(BEG_UPDATE), better multi-task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adding 10th nickname did not allow down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auto-topping' windows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FTP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General Preferences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ility to select Preferences File at startup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FTP (ftp:/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AB Internet Client for News (news:)- never tes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AB Internet Client for Mail (mailto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Refresh unread email/FTP links in blue, lik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 Servers default to 'anonymous' and email-id if dat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error checking in FTP logon, dynamic password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'Mask Passwords' in Log Options (FTP and POP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user defined function keys - Edit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scroll when cursor moves beyond window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vide a 'view file' option for FTP text files (Req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ask Passwords option did not get saved/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0.78 - May 18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trict window sizes to current screen size (heigh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Home and Shift-Home for scroll to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upport for AP_TERM message, for multitasking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ect Program/Resource synchronization problems and warn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Signature override option on Send Mail/Post Article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cc: fo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Pop_GroupList Search and match problem w/New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lipping problem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Toolbars (w/buttons)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Use shel_write() for external editor/viewer in multitask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bility to cancel own p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to window handler for reduced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ly French Resource/docs for NEWSie (thanks to Alain Vond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79 - June 1, 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Move/Sized windows needs to adjust Toolba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Address Book - unlimited size (Requested Improv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change CHkick() from 5 seconds to 20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 Fix - Open Offline Postbox (decl FNSIZE vs FM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