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4 Color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am M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edits the color desktop icons used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xx and greater. It does it by changing the DESKICON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you can see the results on the desktop after a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t will only work on a Falcon030 in 80 column 1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 A BACKUP DESKICON.RSC in case you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initially prompted with a file selector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ICON.RSC into file 1. As an alternative you can drag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SKICON.RSC file into T4ED. This program can have two DESK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memory, an imported mono icon .RSC file, and 33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 .IB3 files.  Any color or mono icon in either  of th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files can  be edited or copied to another color/mono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mono .RSC icons can only be copied to other color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zoomed view is the icon in the unselected st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what the icon looks like sitting on the  desktop. 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ed view is the icon in the selected state or when you clic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icon.  These may be edited using the 16 colors sho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ed icons below are the mask images.  Imported mono ic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for  copying only and are not saved when  edited.  To 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copy the imported mono icon and then edit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ICON MASK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editing is somewhat confusing to understand.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ought of as a shadow of the icon. If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hrough the icon the color should be white(backgroun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 correct icon color the mask should b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mask all colors except red will show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just have to click AUTO MASK and then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 ICON MASK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o mask  can be edited in the bottom  zoomed vie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ask is black and  the background is whi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other mono icon ed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1 - Loads color/mono icons from a DESKICON.R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memory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2 - Loads color/mono icons from a DESKICON.R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memory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no - Loads mono only icons from a .RSC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con Manager, Icon Juggler, etc. A maximum of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IB3 - Loads up to  33 color/mono .IB3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1 - Saves edited color/mono icons from memory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2 - Saves edited color/mono icons from memory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Paths - Sets the paths for the two  DESKICON.RSC  fil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ed mono file,  and the imported .IB3  fi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, click the selected box and use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hange the path. (see Environment Variables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- En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- During editing the Undo button will become availabl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take is made undo will bring the icon back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. After the undo button is deselected (shadowed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is saved to memory and undo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file 1 - All color icons in memory file 1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available for edit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file 2 - All color icons in memory file 2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available for edit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Mono - All mono icons in either file 1 or 2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e available for edit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Import - All loaded imported mono icons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 for copy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.IB3 - All loaded imported .IB3 icon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e available for edit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con - Selecting this or double clicking the ic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display the zoomed icon and all edit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sk - Selecting this or double clicking the mask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will display the red zoomed mask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con Name - The icon name and the character X and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First choose a color/mono/import icon and selec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use Show File 1 or 2 and the Mono butt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tination icon. The imported mono icons can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tom - The top zoomed icon (unselected) will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ottom zoomed icon (selected)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a baselin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Mask - The color mask will be created using the tw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s. See color icon mask editing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haracter - A small box the size of the drive charac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positioned in the top zoomed icon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ive charac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 Copy - Copying may be set to copy the color/mono grou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ingle icon.  The character name and posi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copied.  Copy  Alert  will shut  of  the 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when co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con - Selecting this or double clicking the ic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display the zoomed icon and all edit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- fills the selected (ICON 1) or (ICON 2)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hite, color 0 to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First choose a color/mono/import icon and selec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use Show File 1 or 2 and the Mono butt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tination icon. The imported mono icons can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sk - Selecting this or double clicking the mask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will display the red zoomed mask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Mask - The color mask will be created using the tw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s. See color icon mask editing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 - The top zoomed icon (unselected) will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zoomed icon (selected)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a baselin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- During editing the Undo button will become availabl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stake is made undo will bring the icon back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. After the undo button is deselected (shadowed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is saved to memory and undo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moves the selected (Icon 1) or (Icon 2)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1 - selects top zoomed icon for Fill and arr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2 - selects bottom zoomed icon for Fill and arr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 flips between ICON 1 and ICON 1 just lik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drive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1 - All color icons in memory file 1 will be display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edit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2 - All color icons in memory file 2 will be display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edit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- All mono icons in either file 1 or 2 will be display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edit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 All loaded imported mono icons will be display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copy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B3 - All loaded imported .IB3 icons will be display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edit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environment variables may be set using GEMENV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BOOT or others that will set the paths for the T4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(note - all must be c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EDFILE1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DFILE2=C:\COLRIC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DIMPORT=E:\MONOIC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DIB3=E:\IB3ICO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variables are not set the C:\ will default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after the '=' is your specifi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shareware and as such a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$10 has been set. Instead of the fee, any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me will serve as registration. T4E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as long as this text file is included. New e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an be made to registered users. Comm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an be directed to S.MCGEE2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M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9 Camell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City, CA 9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