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udoly Gilles (from B.A.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estinated to FALCON030 14Mb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ime you load a program, the tos clear the whole memory, and it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t to clear 14Mb (2s). Then I made this program to force it not to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, but only 2Mb. (of course always the 2 lowest 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have to put it as first program in your auto folder. Check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 sort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made for TOS 4.01, but this version should work on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freeware (1 single day work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donations are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OLY GI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maryllis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e Simon Rou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340 La Tr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1993-94: audoly@orque.unice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1994-95: perhaps  audoly@taloa.unice.fr  or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lles Audoly on BRAZIL or Zyliu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some of this programs, contact B.A.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C.L.O.E for ST, mega ST, TT, Falcon030, and stupid computers. (raytrac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Colums for Falcon030. (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Mini F1 v1.01 for STF, STE, mega STF, Falcon030. (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Mini F1 v1.03 for Falcon030 4 Mb. (game) (English or Fre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A.Info (MSIBA SAR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 rue de la gendarm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230 Grig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76.46.94.4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